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 E R S O N A L    T A R O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, BBS Sysops, Informa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, Businesses, Organizations and other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TAROT: Author: Rosemary West (ASP); Registration $29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3.0+ - 512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will run under Windows 3.1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3.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TAROT33A or TAR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New Age, Metaphysics, Fortune Te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logy, Hobbies, Entertainment (This program will appeal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who buy astrology programs, so it's a good idea to lis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atalog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The Tarot is a method of divination that has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apted around the world throughout history. The symbolism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' designs reveals the ancient wisdom and folklore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s. Now you can enjoy professional-quality Tarot card read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! Personal Tarot automates shuffling and dealing, builds a ten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, and displays card descriptions and meanings. (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ogram; card pictures are not portrayed on screen.)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ot is completely menu-driven. You never have to enter lo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You choose the method for shuffling, selecting a Signif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and displaying information. The program has three reading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wo variations on the traditional Celtic Cross layou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ard descriptions and interpretations on screen, so that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ot will conform with your favorite Tarot deck and publishe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your own comments, separate from the card descrip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cluded in readings at your option. Readings can be saved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ed for truly personalize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Tarot cards have been used around the worl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 Now you can enjoy professional-quality Tarot card reading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! Personal Tarot automates shuffling and dealing, builds a ten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, and displays card descriptions and meanings (no pictures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mong different methods of shuffling and card layout.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interpretations to conform with your favorite Tarot deck,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comments. Readings can be saved and edited for truly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Fortune telling with tarot cards, prints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PERSONAL TAROT package should contain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sure that each file is present. If any of these fil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d then the package is not complete and is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others. The complete package may be obtain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INFO.DIZ   VENDINFO standard dat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 (soon to be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Standard vendor/sysop info file (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seded 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INFO.TXT 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TXT     Program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OT.EXE      The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OTDOC.EXE   The on-disk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OT.DBF  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OT.DBT  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TXT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TXT    Document explains how to run program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the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ROM producers, online services, publishers, vendors, distribu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, user groups, BBS sysops, and persons or organiz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ing any kind of fee, wishing to add the software package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library may do so ONLY in accordance with the requirements outl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NDINFO.DIZ. If VENDINFO.DIZ is damaged or missing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your time and assistance and for supporting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who make this marketing system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info@rosemarywe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our WWW page at http://www.rosemarywe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