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////////////////////////////////////////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Terminal Users Fantasy Football      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//////////////////////////////////////////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Owner's Manu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BEFORE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DURING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AFTER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FF can run on most IBM, PC, or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Windows or DOS operating system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ed a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WINDOWS 95/WINDOWS 3.1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INSTALL.EXE which will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as TUFF20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installation program. Create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C:\TUFF) and copy all program files to that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FORE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Find 12 people who want to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ntasy Football league. Have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a name and password for thei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Run TUFF Manager (MANAG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A)dd" the 12 team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"C)lear" which will pre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ague for the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) "E)dit" the modem setting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e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"L)ock" the league to end fre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ings to prepare for the d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) "T)urn" enables every team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ir first selection in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ose "T)urn" each time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ams to be able to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in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un Terminal Users Fantasy Football (TUFF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Run TUFF Manager (MANAG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) "T)urn" enables every team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ir first selection in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ose "T)urn" each time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ams to be able to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in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Repeat STEPS C + D until Draf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Run TUFF Manager (MANAG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) "U)nlock" the league when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over so teams can begin 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ee agents and name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Run Terminal Users Fantasy Football (TUFF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URING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Run TUFF Manager (MANAG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) "R)esults" once a week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ch week's standings an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Run Terminal Users Fantasy Football (TUFF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uesday through Satur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un TUFF Manager (MANAG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L)ock" the league to end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ves (free agent sign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ing starters) in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Sunday's (and Saturday's)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) Tuesday morning: Download TUFF.V20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b site -&gt; http://members.tripod.com/~gw2/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subscribe to our service of up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UFF.V20 file to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Run TUFF Manager (MANAG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S)cores" plays the TUFF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blishes the final sc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"U)nlock" the league so tea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gin signing free agents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ers for next week'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Repeat STEPS A through F until 12 week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over. Do not play any games during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anksgiving. Use the Thanksgiving wee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bye week and enjoy holiday with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Run TUFF Manager (MANAGER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) "W)inner" declares the champion(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UFF league and is publ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Submit your champion winners' names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n-loss record to me and we will hol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ite competition between the winner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UFF leages. See SUPPORT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UFF enables full operation and m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check or money order for $24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F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O Gary Widder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5 Duanesburg Rd.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nectady, NY 12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version of TUFF in 4-6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FF is distributed as shareware. You are free to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copies for others. If you continue to use 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benefit most by registering. Software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clude the shareware version of TUFF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 without prior notifying author.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UFF may not be re-sold o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expressed or implied. Us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nsibilities and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available to all TUFF users. To obtain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oF TUFF or fo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Our Web Site -&gt; http://members.tripod.com/~gw2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-mail          -&gt; gwidders@hotmail.c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letter to  -&gt; Gary Widder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25 Duanesburg Rd.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chenectady, NY 12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Q: I can multitask but cannot run TU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MANAGER.EXE at the same time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 TUFF.EXE and MANAGER.EXE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base therefore it is best to qui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running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Q: Why are teams allowed to consid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ve trade offers at a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 The five trade offers allowed per t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imitation of the shareware ver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ing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of Terminal Users Fantasy Foo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he number of trade offers a te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ider at a time will be raised to 1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1998 GARY WIDDERS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