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Tree Readm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copy of DirTree is Shareware, that means you can try before you buy but you will get that annoying Dialog.  The cost of registering is based on a sliding scale which is outlined in the DirTree help file. Suggestions and comments on the functionality of the DirTree are encouraged, please send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net:</w:t>
        <w:tab/>
        <w:tab/>
        <w:t>SteadyShock Warz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ttn: Peter Sta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eters@jetcity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nformation on installing and using the DirTree ActiveX control consult the accompanying help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07:03:00Z</dcterms:created>
  <dc:creator>Peter Stadel</dc:creator>
  <dc:description/>
  <dc:language>en-US</dc:language>
  <cp:lastModifiedBy>Peter Stadel</cp:lastModifiedBy>
  <dcterms:modified xsi:type="dcterms:W3CDTF">1998-01-20T07:03:00Z</dcterms:modified>
  <cp:revision>2</cp:revision>
  <dc:subject/>
  <dc:title>DirTree Readme</dc:title>
</cp:coreProperties>
</file>