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DO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Name: Zvet Evaluation Version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File Compression for Windows 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qu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crosoft Windows 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ual Basic 32 bit runtime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runtime system files may be found on most on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ices or local BBS's or may be downloaded from 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mepage at Internet 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members.aol.com/ziphard/ziphard.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hor: Zip-Hard, In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file: ZVET.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cumentation: READ1ST.T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ggested archive name: ZVET## where ## is the versio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is particular archive Zvet2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mited Distribution Lic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the exclusive copyright holder for Zvet 2.1, Zip-Hard,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horizes distribution of the Evaluation Version only in accord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No files in this program may be removed or modified.  Any files added       by anyone other than the author must clearly indicate they are not    part of the original produ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Professional CD-ROM or disk vendors may change the archive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stribute in unarchived form,  pre-setup programs may also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viding setup.exe is allowed to run and to successfully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Evaluation Versions of this program may be distributed by CD-R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Evaluation Versions of this product may be listed and sol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t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Evaluation Versions of this product may be uploaded to BB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Evaluation Versions of this product may be given to friend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socia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You may charge a reasonable fee for distribution of the Eval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 of this produ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Permission to distribute the Evaluation Version of Zvet 2.1 may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drawn at any time by Zip-Hard,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All rights not expressly granted here are reserved to Zip-Hard, In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Any questions or concerns can be direct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Zip-Hard,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 O. Box 15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atlinburg, T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77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hone:(423) 436-69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x:(423) 436-01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mail: ziphard@aol.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ease forward a copy of any reviews, articles, catalog descri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any other information you print or distribute regarding Zv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aluation Version 2.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 you for supporting the shareware marketing conce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rt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VET v2.1 - File Compression for Windows 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is simple to use, yet is a powerful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atile compression/backup utility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s the popular ZIP format.  Ma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ing and extracting zip files eas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ng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VET is a (32-bit) file compression utility.  This program was designed with the beginner and professional users in mind.  It allows you to select the type of program operation you prefer to use, then change your selection la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 zip files with the Zvet List File Editor.  This is a unique type of Editor, it lets you easily select the files and folders to include and exclude in the zip file.  The option settings can also saved along with the list of files, this allows you to later update, freshen or create the zip file again using the same option settings without having to select the files again.  Just right click on the Zvet List File and select 'Create Zip File' from the context me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efault screen is a familar push button type of program to help step users through the process of creating or extracting zip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y the ZVET drag bar.   You can drag individual files or entire folders onto appropriate section of the bar to create zip files or drag a zip file on it to view, extract or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Zvet Icon can be placed in the System Tray to make the drag bar readily available, this is excellent for frequent us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vet List File 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clude files and fo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ltiple-Disks, Long Filenames, Password,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dows 95 right click from Explo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in windows support Drag &amp; drop and right click Popup Context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n files within the zip file with it assoc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or an extenal vie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INST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fore installing, remove any older version of zvet.  This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done from the 'Control Panel'  by double clicking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move icon, then on the 'Install/Uninstall' tab try to loc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ame ZVET then click on the add/remove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le ZVET##.EXE is a self-extracting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inside it will extract (be placed) in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where it is loc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ce the file Zvet20.exe in a empty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examples below replace c:\dummy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ame of directory where file is lo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nter] = press enter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om Windows 'Start Menu' choose the RUN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ype the path and name of the file and press 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ample:  C:\dummy\zvet20.exe   [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om Windows 'Start Menu' choose the RUN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
        <w:t xml:space="preserve">Type C:\dummy\setup.exe  [En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llow the on screen promp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ve Zvet20.exe as a backup file.  The directory contai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unarchived files may be deleted after running setup.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Files are authenticated by Zip-Hard, Inc.  If you do not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ified!  #URL745  Zip-Hard, Inc. at the bottom of screen after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extracted you do not have authentic files and should be scann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sible viru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received the files in another archive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Unarchive the files into a separate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rom Windows 'Start Menu' choose the RUN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Type C:\dummy\setup.exe  [En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ollow the on screen promp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CTL32.DL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DLG.DL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_ID.DI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_ID.DI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CENSE.TX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TX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1ST.TX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1ST.T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UP.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UP.L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UP132.EX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4UNST.EX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KIT432.DL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UEUUd.OC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DO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CEEDZIP.OC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VET.EX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VET.HL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VET.CN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VET.FT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VET.GI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VLIBP2.DL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VETFILE.ZI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 Tot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 License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Zvet is copyrighted software and is not freewar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ftware is distributed or sold as-is.  You are hereby licen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use the evaluation version 2.1 of the Zvet softwar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21 day evaluation period; make as many exact copies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ginal Zvet Evaluation Version 2.1 software inclu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and documentation as you wish; give exact copies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ginal Zvet Evaluation Version 2.1 to friend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tribute via electronic means.  There is no charge for any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Unregistered use of Zvet Software after the 21-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aluation period is in violation of federal copyright la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No Warranty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Zip-Hard, Inc. disclaims all warranties as to this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ther express or implied, including without limitation any imp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rranties of merchantability, fitness for a particular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nctionality, data integrity or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Y LIABILITY OF THE SELLER WILL BE LIMITED EXCLUSIV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PRODUCT REPLACEMENT OR REFUND OF PURCHASE PR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bove agreements shall be governed by the laws of the Stat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nnesse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vet 2.1 Copyright  1997 Zip-Hard, Inc.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demarks of companies mentioned in the Zvet softwar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cumentations appear for identification purposes only and ar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perty of their respective compan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kzip, Pkunzip and Pkware are registered trademarks of Pkware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DOS and MS-Windows are registered trademarks of Microsoft Corporatio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