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 Archive Name : hmcalc10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itle : Hom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Version 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dvanced calculator equipped with sound and total/subtot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Windows95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uthor : Matsutaka I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Email Address : GBH03356@niftyserve.or.j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WWW URL : http://www.vector.co.jp/authors/VA004321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hmcalc10.zip" contains 3 files and 1 f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mcalc10.exe 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mcalc10.txt  calcul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first line means the taxation rate in %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can edit the first lin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mcalc10.doc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mwave        folder of s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"HomeCalc" enables you to calculate the total of answer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You can also calculate the subtotal of a certain range of eq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ubtotal calculation mode starts working when you cli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otal"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ubtotal range can be specified by using the "Up" or "Dn"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ubtotal mode is terminated by clicking the "Subtotal"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A programmed voice enables you to check you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You can save your calculation results to the file "Hmcalc10.tx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will be read when you restart "HomeCal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You can copy the current total or subtotal onto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field in the equation column allows an input of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teger part of the number in each answer or total/sub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 has a limit of up to 12 digits and the fraction pa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nded off to two decimal pl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umber of lines is within 1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click an equation, you can copy the equation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that the cursor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copy an answer or a total in the sam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ton      Key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s    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           .   ,           a decimal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%               /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   )           nested parentheses are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- * /     + - *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t          Left arrow     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t          Right arrow    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         Insert          insert a space or insert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         Delete          delete a character or delete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r         Esc            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                        to the top/bottom (togg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ome            to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ge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         Up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          Down arrow  Enter  =    calculate, or sound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ge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d             to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al       T               to the "Subtotal"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total    T               return to the "Total"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d          S               sound start/stop (togg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           F               save to the file "Hmcacl10.tx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x         X  Z            calculating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               copy onto the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ould like to thank Ms. Amanda Hughes for the voice recording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