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7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We are trying to patent EM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all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. (It runs great with FAT32)  Althoug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 in Win 3.1 and DOS, Auto-Cryption (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and encryption of files in your encrypted folder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ork unless you are in Windows 95.  In addition, EMF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OS/2,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's not for use on shared LAN driv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burn, WA 98092         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             (206) 939-410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-install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0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Win95 by booting to DOS the visibility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remains the same in DOS as they were when you exited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files in your encrypted folders won't decrypt a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hot key that activates E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,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il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-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you'll see that your folders really are 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t key to force a refresh in File 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them appear when folders are visible. 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and press F5 to force a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253) 939-4105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