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56"/>
          <w:szCs w:val="56"/>
        </w:rPr>
        <w:t>HOW TO REGIS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use Nut Chords on regular bases for composing and chord/scale seeking purpose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STRONGLY ENCOURAGED TO REGISTER! Registeration is voluntary but if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respect for my hard work and you understand the value of my work, and the value of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rds, you can register by donating me a sum of money that you freely determine you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can be 1$, 10$, 20$, 100$ or even 1000$ if you'd like to. If you're a composing millionai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know what to d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Registering you support my work, future development of Nut Chords, some other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might make some day and most of all you make me very happy as you make me happy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ing me simple greetings from your country! You will also get a notification of new ver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wnloadable from my WWW page. Those who don't register keep using old softwa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AYS TO DON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. PURE CASH BY 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'd very much like to get some cash of your country as I collect money, what ever is good for 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mply put some cash to a letter and send it to me. Write some greets and your email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well. Thanks a zilli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l address:</w:t>
        <w:tab/>
        <w:tab/>
        <w:t>Sami Saarn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Puolaharju 24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00930 Helsin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2. DIRECT DEPOSIT TO B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e with me! I don't much wait to get anything, but you can do it! And put some email aswel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nk:</w:t>
        <w:tab/>
        <w:tab/>
        <w:tab/>
        <w:t>Postipankki Lt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FT code:</w:t>
        <w:tab/>
        <w:tab/>
        <w:t>PSPBFIH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ount:</w:t>
        <w:tab/>
        <w:tab/>
        <w:t>800026-123888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y name:</w:t>
        <w:tab/>
        <w:tab/>
        <w:t>Sami Saarn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LET'S SEE WHAT KIND OF PEOPLE THERE ARE! REMEMB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I CAN MAKE NC SHAREWARE WHEN EVER I WANT... C 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