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56"/>
          <w:szCs w:val="56"/>
        </w:rPr>
        <w:t>Nut Chords Professional for 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rogram and design by Sami Saarnio 1997-19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56"/>
          <w:szCs w:val="56"/>
        </w:rPr>
        <w:t>User Man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SHORT LIST OF FUN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Detection of all chords on fretboard and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Detection of all chord positions inside 4 frets + free strings area on fret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Detection of scales/modes/arpeggios on fretboard and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Unlimited tu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Scroll boxes for root, basic chords, scales and tun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State of the art interface used by mouse and shortke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Chord and scale diagrams as t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Changeable root and tuning for current chords and sc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Conversion of the current chord to fretboard and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Invalid chords (no name) works as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Filter to cut out the worst positions (not ment to be used regularly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Name of first in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WHAT IS IT? HOW TO USE 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Hi and welcome to use Nut Chords, probably the most advanced chord finder program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world! Nut Chords has been under development for one year now. This new 'Professional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rsion is almost entirely rewritten, from a different approach, that is to be able to detect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RDS from keyboard and fretboard, not like the old version that could detect only basic chords, or you could add more to a configuration file. Now you just press those keys and str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what ever 3-6 notes there is, you'll get an answer to all logically correct chords. Let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lain... A chord needs at least 3 notes for example Cm = C D# G. In Nut Chords the maxim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s is 6, logically because a standard guitar has 6 strings! So, when you press 20 keys, N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rds will only look for the 6 first keys from left to determine the chord. Reason why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more is the scale finder, it can use all 12 notes in user mode to show a scale. This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shows you an inversion and that needs atleast 4 notes. For example Cmaj7 is the same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/C, Em means the chord and /C the lowest note. Many musicians use this format for exam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they want bass guitar to play other note than the root of chord. In some cases the in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e is more simple, so you can use it instead of a long cryptic chord name, it's your choice!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aximum of notes is 6 it leads to problem with 13 chords, in full form they contain 7 not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 have to omit one note. Solution is to omit the 11th, you could omit other notes, but in N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rds it is done this way. When you have a pure 9-chord, add 11th and you get 11-chord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13th and you get 13-cho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Let me tell you some other fine features. Nut Chords has a full graphical fretboard view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limited tuning, tune it to what ever you want!! You can detect all chords in all tunings in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itions, fingerings or what ever they are. Exactly, ALL! EVERYTHING! Those a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ey words of Nut Chords. You determine your chord, then convert it to fretboard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ed keys, and then start scrolling around the positions, variations, what ever they ar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get nearly ALL POSITIONS to play a chord with a guitar, what ever tuning it was. Fi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ng is that most of the fingerings are just impossible but you can pretty fast see if you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y it or not. You've got to try them out yourself and choose what sounds good to you. M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und hard, but the program is so simple! Just mess around and you'll learn it in a few minu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Excited? Not?? Let me tell you more. When you pick up a chord from a scrollbox or 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eys or press strings, the chord shows in a box labeled 'chord' and possible inversion sh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 well, realtime ofcourse. The chord name you see is the 'current chord'. You can CONV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chord to keyboard and fretboard, and then start scrolling around the positions! There's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crollbox called 'Basic chords'. There is some BASIC chords where to start with. Ther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undreds of chords in the world, maybe thousands, so we can't list them all. Pick up a bas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rd and then modify it on keyboard, add 9th or 11th and so on. There is also a list of alternative TUNINGS. Pick up one from the list or screw the bults yourself, the tuning let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 right. That pretty much covered the CHORD M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SCALE MODE is where you can see scales, modes and arpeggios on the fretboard.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some keyboard keys to form your own scale. You'll see a label 'user' in the scale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ce feature that someone asked me to do, I've found it pretty useful myself. Learn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ntatonics for example with my own program! In scale mode you can aswell change tu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root and see the notes on keyboard go up and down... that'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Almost forgot! You can do CHORD DIAGRAMS of the current chord on fretboar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ve it as text. People where asking for this, it's pretty simple but does the job. Notic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re is space for only 4 frets in the diagram, so if you press strings between 10 frets each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won't show other than the 4 first frets. This is because the position finder looks from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max. 4 frets and you usually just want to save those chords. If I used 5 frets as the limit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ition finder would produce dramatically more useless positions. I can hardly take 4 fr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yself! You can also 'print' all the positions of the current chord at once, hit A for that. Us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sult is something like 100 diagrams, to cut it a little bit use the FILTER. Filter tries to eliminate the worst positions for your fingers. You should use it only for this purpose sinc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eliminate some nice positions, or some positions you'd get ideas for more. Believe me,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ster to scroll positions on fretboard than to print them all and look for the diagrams. It m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ke a little time to get use to the fretboard, but you can learn to look rapidly what's wo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ying out. The filter is quite good and logical but I can't tell what your fingers can play, so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it regularly!! You can also print SCALE DIAGRAMS aswell and both to the same 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I thought including a picture to this manual would be useless. Nut Chords is so easy,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morize these shortkeys, all located logically near each other. No crappy Windows men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CTRL+ALT+SHIFT+XYZ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ortkey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Insert</w:t>
        <w:tab/>
        <w:tab/>
        <w:tab/>
        <w:t>Scroll rootbox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Delete</w:t>
        <w:tab/>
        <w:tab/>
        <w:tab/>
        <w:t>Scroll rootbo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Home</w:t>
        <w:tab/>
        <w:tab/>
        <w:tab/>
        <w:t>Scroll chordbox / scalebox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End</w:t>
        <w:tab/>
        <w:tab/>
        <w:tab/>
        <w:t>Scroll chordbox / scalebo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ageUp</w:t>
        <w:tab/>
        <w:tab/>
        <w:t>Scroll tuningbox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ageDown</w:t>
        <w:tab/>
        <w:tab/>
        <w:t>Scroll tuningbo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Arrow keys</w:t>
        <w:tab/>
        <w:tab/>
        <w:t>Show them position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Shift</w:t>
        <w:tab/>
        <w:tab/>
        <w:tab/>
        <w:t>Convert current chord to fret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Ctrl</w:t>
        <w:tab/>
        <w:tab/>
        <w:tab/>
        <w:t>Convert current chord to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Numpad 0</w:t>
        <w:tab/>
        <w:tab/>
        <w:t>Change m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D</w:t>
        <w:tab/>
        <w:tab/>
        <w:tab/>
        <w:t>Show chord diagram in another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S</w:t>
        <w:tab/>
        <w:tab/>
        <w:tab/>
        <w:t>Show scale diagram in another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A</w:t>
        <w:tab/>
        <w:tab/>
        <w:tab/>
        <w:t>Show all diagrams of a ch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F</w:t>
        <w:tab/>
        <w:tab/>
        <w:tab/>
        <w:t>Filter to cut out the worst posi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C</w:t>
        <w:tab/>
        <w:tab/>
        <w:tab/>
        <w:t>Clear diagram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HISTORY OF NUT CHO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ut Chords has been under development a year now. It is state-of-the-art, best piece of code there is in chord finder genre. I've tried more than ten other programs from the Internet and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re all so !@#$%* , I couldn't swallow that. Is that a chord finder?! Is it for KIDS or wha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, I had to do it myself. I'm an amateur musician, tracked module music and composed for ten years and played guitar for a couple of years. So I had this picture in my mind what is a RE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RD FINDER and not just another TOY. I started coding and released the first version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May 1997 in the Internet and very soon got some response from nice people, well I as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greetings, people telling me they like it. I coded some more and fixed stuff and people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ppy with it. Some asking for a Windows version and some for Macintosh and so on, coul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printing, sound, staff... I've always tried to keep it as simple and beautiful it can be, so I w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clude any beebing sound or what ever not really necessary stuff. Well, most of you peopl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ing Windows 95 or some other version, simply had to do it on Windows then, and ofcour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some more, yes, detecting all chords and the diagrams. Think about thi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I have spent hundreds of hours doing Nut Cho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Nut Chords is the best chord finder I'm awar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All the crap programs are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Nut Chords makes the chord books hi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You can actually do something with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ut Chords is FREEWARE! However, if you use it regularly for composing purposes the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strongly encouraged to register it! It is voluntary to register, but if you understand the val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Nut Chords, then you can register by donating me a free sum of money. It can be 5$ or 20$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1000$ if you'd like to. I collect money of different countries, so it would be very nice to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me cash from you, thank you very much! Registered folks will be notified of new versions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ail! Unregistered won't, and they keep using the old version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SEE REGISTER.DOC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NTACTING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ail:</w:t>
        <w:tab/>
        <w:tab/>
        <w:t>saarnio@helsinki.f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WW:</w:t>
        <w:tab/>
        <w:t>www.helsinki.fi/~saarn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l:</w:t>
        <w:tab/>
        <w:tab/>
        <w:t>Sami Saarn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Puolaharju 24 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00930 Helsink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Fin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x:</w:t>
        <w:tab/>
        <w:tab/>
        <w:t>358-9-336 7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LICENCE, PLEASE READ! (It is boring I know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ut Chords is FRE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You can not charge anything of the program itself when distribut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I'm not responsible for any damages what so ever caused by this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It is not allowed to distribute Nut Chords with an altered configur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It is not allowed to modify Nut Chords package or the files in any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It is not allowed to use Nut Chords for commercial purposes, exclu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omposing music. If you compose for com. purp. then you should registe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You can freely put the program to any www-pages, magazines, CD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o on when no fee is charged of the program it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The source code and rights are for sale to any company interested :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ut Chords Professional (c) 1997-1998 Sami Saarn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