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rse Code Made Ea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ode Ver 6.3 for Windows 3.1          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: SWREG:11434 PSL:14254       �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-97         �   �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Ken Bradford       �   �         �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�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by                 �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's Software                 VOICE 214-339-6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649 Wyoming Dr.           Email:brads_s@compuserve.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llas, Texas 75211-784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ING LIST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ION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CKNOWLEDGEMENTS 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REQUIRED 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HISTORY 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S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KEYS 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ORDERS 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SUPPORT 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DIRECT 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 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.exe is a complete menu driven "MORSE CODE MADE EASY" learning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s the user to set the pace. The 3 major modes are LES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and WORD LIST. The user can switch between sound card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aker, change the tone, number of words per minute, how many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sent at a time and weather or not the characters are displayed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sent. The program tracks the user's progress and displays a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ed on level of difficulty at the end of each les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more complete program description see (13) PROGRAM MENU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If you try a Shareware program and continue us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.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trial period.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ight to continue using the software to an upd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 ones!) The main difference is in the method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me authors require written permission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DISCLAIM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sCod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sCode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of fitness for any purpose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Ms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ode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give it away altered or as part of anothe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is program useful and find that you are using Ms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MsCode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of $25 plus s/h and any sales tax that may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ad's Software. The $25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y one computer at any one time.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book.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Just as a boo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MsCode must register and pay for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sCode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Brad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MsCode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rad's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such distributors may begin offering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(However Brad's Software must still be advis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MsCode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y can use it.  All registered us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Ms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is not and has never been public domain, nor is it free 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is copyrighted by Ken Bradford and any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onsistent with the terms of this license is an infring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may be used without registration for 30 days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MSCODE beyond the 30 days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(14) REGISTRATION for registering the MSC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unlicensed copies by any person, business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 agency or any other entity is strictly prohibit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0 day evaluation period, you must either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ngle user license permits a user to use MSCODE onl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A purchaser of a single user license may us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computers, but may not use the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sCode.reg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FFER TO TEAC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 in the public schools who register MsCode can share thei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th students in their immediate class room and are not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e may modify or patch the MSCODE executable files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 decompiling, disassembling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mited license is granted to copy and distribute MSCODE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evaluation by others, subject to the abov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must be copied in unmodified form, complete with all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PACKING 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ZIP  ( might also be listed as MORSCODE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IALOG.VB_  Command dialog box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DLG.VB_   Common dialog box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_   Program description file 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EX_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DOC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DO_    This documentation file 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REG    Order form to register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RE_    Order form to register MsCode 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TB_    Viewer editable MORSE CODE TABLE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HLP    Help file (tells how to use Ms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HL_    Help file 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N.VB_      Windows control butt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ND.DL_      Dynamic Link Library used by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AS_    Ombudsman Statement displayed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.DL_       Required by Windows to setup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BRUN300.DL_  Required by Windows to run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EXE     Setup program to load MsCode files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LST     Required by Windows to setup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1.EX_    Required by Windows to setup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KIT.DL_  Required by Windows to setup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DBITE.VBX   Used to embed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VE1.VBX     Used by practi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400.wa_ to #1300.wa_ files are used by practice key f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ith a underline as the last letter have been compres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packaging utility and will be decompressed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that there are two copies of FILE_ID.DIZ and MSCO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e compressed and one that is not compressed) is that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load a ZIP file if their software can't find the 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lso discovered that most people will not load a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't read the documentation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6) DISTRIBUTION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welcome to give unaltered copies of MSCODE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riends 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 may not be distributed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duct without a specific license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n Bradford, with exception that Vendors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test evaluation copy of MsCode.zip on CD-ROM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ll files, including this documentation file 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fee, charge, or other compensation may be charg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make MSCODE available for downloading on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conditions are met. Overall charges ar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long as there is no specific charge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. Any fee divided by the number of item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Vendors of user-supported or shareware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the most current shareware version of MS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c permission, subject to the above condition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sponsibility of the vendor to obtain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eware version. Vendors may charge a disk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ndling fee. The fee divided by the number of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k may not exceed ten dollars. CD-ROM disk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ed to the $10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7) COPYRIGHT ACKNOWLEDGE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ASIC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EQUIPMEN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and most compatibles. Windows 3.1 or higher, color monitor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rd drive are required. The Windows version of MsCode wa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on a 486/66 AT with 4MB RAM. @ 18 and 66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one of those people that can't remember the previous character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back in October of 1984,I developed a program for my own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ran on the TI 99/4A home computer.The program allowed m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r the characters sent as words.It became easy to learn once I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ing for individual dits and d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1986 I rewrote "MORSE CODE MADE EASY" to run on a TI PC. It had a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e color plain graphics board and was updated for IBM with a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GA card. I still hadn't added the shareware screens or published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then because there weren't that many TI PC's around and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ing to IBM motherboards .I bought a new 486/66 IBM compati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bruary 1993, started Brad's SoftWare and have been publishing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that I have written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software packages available by Brad's Software is "Texlotto"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Texas Lottery Data Analyzer, now available in both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3/96 Rewritten for Windows from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5/21/96 Registration now available through CompuServ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27/96 Created seperate program loading files for Windows 3.1 and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RACTICE KEY" to the registered version, that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trl key as a telegraph key that not only sounds out the 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hs, but displays them and the characters that they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SEND TEXT FILE" to the registered version, that allows you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 and sound out in MORSE CODE any part of the tex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hi-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disk into a floppy drive.I Windows File Manager,select File/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ype d:\setup (replace the "d" with the drive let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which drive to install MsCode to with C:\MS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.If you have the DOS version of MsCode and want to kee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rename one their directories, otherwise the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verwrite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 "SCORES" from the DOS version will not displa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indows version and you will need to restart storing you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running MsCod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HELP FILES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un the MsCode help files by clicking it's icon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Group. In the MsCode program, you can either click Hel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or press function key F1 from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ode's help files give you a snapshot of the MsCode screens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iption on how to use Ms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2) FUNCTION KEY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. Runs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. Displays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. Erases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. Ends exercise and displays score (otherwise ends at 100th test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5. View MORSE CODE TABLE (International Morse Code list)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ext Editor to add your own characters to the TABLE an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nts to the text. The file also contains the formula for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s, dahs, spacing between characters and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 BUTTON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re are three spin button controls. One each for SPACE MULTIP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M and T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"CONTROLS" in the Help file for instruction on clicking on 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s and labels to change valu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3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S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27 lessons arranged from least to most difficul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can progress at a pace that they select. The user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ne, number of words per minute, how many characters are s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me and weather or not the characters are displayed as they are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each lesson, the user is given a score based on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iculty for that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is made up of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"HEAR WHAT YOU TYPE" which displays and sends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elect"TYPE WHAT YOU HEAR" which is the same as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you are asked to enter a list of characters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on. The program randomly sounds out the dits and da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in the practice list. At the end, you are given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speed, number of characters sent at a time and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,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elect "PRACTICE KEY" (available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), which allows you to use the Ctrl key as a telegraph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sounds out the dits and dahs, but displays th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hat the MORSE CODE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elect "SEND TEXT FILE" (available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), which allows you to load a text file and sound out in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y part of the text file that you have hi-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s one of the 27 word lists that start with sh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to copy and graduate to longer harder words to copy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sked to type the words as the dits and dahs for th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ndomly selected words are sounded out. At the end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a score based on speed, number of characters sent at a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of difficulty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Logo screen that shows telegraph key sounding out the 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s as "MORSE CODE MADE EASY" is put on the screen in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your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Change the registered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move the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View / Print Registration Order Form (MsCode.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MAY CHANGE: If your software is over a year old consider it 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MsCode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sCode.reg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for the use of MsCode for Windows is $2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/h and credit card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can now have the registration fee charg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O SWREG and select "Register Shareware". The Registratio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ode for Windows is 114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5) CREDIT CARD OR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ordering through PsL, ask for MsCode for Windows, product number 14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rder by credit card from PsL by calling in the US 800-242-47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.14254 or outside the US 713-524-6394 ext.14254 (the exten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number) from 7a.m.-6p.m. Mon.-Thurs.,7a.m.-Noon Friday or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-524-6398 or email to 14254@psl.com or mail credit 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your credit card to register through PSL from ou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ourworld.compuserve.com/homepages/brads_s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6) FOR INFORMATION OR SUPPORT, CALL VOICE 214-339-6920 or E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ds_s@compuserve.com for any questions about the status of the shi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, refunds, registration options, product details, technical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discounts, dealer pricing, site licenses, ect. or write to Bra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4649 Wyoming Dr., Dallas, TX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d retain a USPS form 3817 (only costs $.50) from the post off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4 weeks,send me a copy of your USPS form 3817 and I will send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$25 plus shipping/handling and (if Texas residen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3.5" or 5.25" disk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:(cont.US $4),(all other $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residents: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25 for INDIVIDUAL REGISTRATION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/handling,(sales tax if Texas resident) and a note saying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ode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the registration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1: From within MSCODE program select option 5 o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view files. Select option 2 on to view file MsCode.r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key "P" to print th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MsCode.r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the Registration Order Form from the DOS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your printer ready and type "TYPE MsCode.reg&gt;PRN" without the 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check or money order. If you send cash, I suggest that you g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ain a USPS form 3817 (only costs $.50) from the post office as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to 4 weeks, send me a copy of your USPS form 3817 and I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8)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, you will receive a complete updated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IS IS A UN-REGISTERED COPY" notice will have been removed and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tatement showing that the copy is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version of the Registered program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"PRACTICE KEY" and "SEND TEXT FILE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, if requested to be mailed is only $10 plus 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registration number will unlock all future Share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MsCode for Windows, no matter where you received your cop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file MsCode.reg ORDER FORM for s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