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Ver 6.3 for Windows 95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SWREG:13120 PSL:14254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1998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49 Wyoming Dr.            Email:brads_s@compuserve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you to set the pace. The 3 major modes are LESSONS,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 LIST. The you can switch between internal speaker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, change the tone, number of words per minute,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at a time and weather or not the character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ent. The program tracks your progress and display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level of difficulty at the end of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Ctrl key as telegraph key" and "Send text file"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complete program description see (13) PROGRAM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TO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in the public schools who register MsCode can share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students in their immediate class room and are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IALOG.VB_  Command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DLG.VB_   Common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_   Program descrip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_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_    This documenta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_    Order form to register MsCod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_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_    Help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BITE.VB_   VB control fo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.VB_      Windows control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ND.DL_      Dynamic Link Library used by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_   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_  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_  Required by Windows to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1.VB_     VB control fo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Setup program to load MsCode files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_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_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#400.wa_ to #1300.wa_ required for PRCACTI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ork with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a underline as the last letter have been com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ackaging utility and will be decompress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there are two copies of FILE_ID.DIZ and MS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compressed and one that is not compressed) is that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a ZIP file if their software can't find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discovered that most people will not load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't read the document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. The fee divided by the number of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may not exceed ten dollars. CD-ROM disk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to the 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 or higher,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rd drive are required. The Windows version of MsCode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a 486/66 AT with 4MB RAM. @ 18 and 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packages available by Brad's Software is "Texlott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xCash5" which are complete Texas Lottery Data Analyzers,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DOS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3/96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now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7/96 Corrected Windows 95 loa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RACTICE KEY" to the registered version,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 as a telegraph key that not only sounds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s, but displays them and the characters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SEND TEXT FILE" to the registered version, that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and sound out in MORSE CODE any part of the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4/98 Added SOUND control on toolbar and associated fil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witch between internal speaker a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 into a floppy drive.In Windows File Manager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/Run and type d:\setup (replace the "d" with the drive 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which drive to install MsCode to with C:\MS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.If you have the DOS version of MsCode and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rename one of their directories, otherwise th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"SCORES" from the DOS version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version and you will need to restart stor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running Ms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FIL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e MsCode help files by clicking it's icon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Group. In the MsCode program, you can either click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or press function key F1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's help files give you a snapshot of the MsCode screen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ption on how to use M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Run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Ends exercise and displays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. View MORSE CODE TABLE (International Morse Code list)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to the text. The file also contains the formula for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s, dahs,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BUT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three spin button controls. One each for SPACE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"CONTROLS" in the Help file for instruction on clicking on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nd labels to chang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is made up of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"HEAR WHAT YOU TYPE" which displays and send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you are asked to enter a list of character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. The program randomly sounds out the dits and da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you are give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speed, number of characters sent at a time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PRACTICE KEY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use the Ctrl key as a telegraph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ounds out the dits and dahs, but displays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the MORSE CODE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SEND TEXT FILE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load a text file and sound ou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y part of the text file 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Windows is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for Windows is 11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ordering through PsL, ask for MsCode for Windows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ext.1425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or outside the U.S. call 713-524-6394 ext.14254 (the ex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number) from 7a.m.-6p.m. Mon.-Thurs.,7a.m.-Noon Friday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524-6398 or email to 14254@psl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credit card to register through PSL from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_s@compuserve.com for 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, 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ct.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's SoftWare, 4649 Wyoming Dr., Dallas, TX 75211-7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2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cont.US $4),(all other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UN-REGISTERED COPY" notice will have been remov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Use Ctrl key as telegraph key" and "SEND 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are free when downloaded from the Brad'S Softwar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at http://ourworld.compuserve.com/homepages/brads_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$10 plus s/h if requested by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sCode for Windows, no matter where you receive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