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O E T R Y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Author: Rosemary West (ASP); Registration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- Hard disk OR 720K+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OET25B or PO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Literature, Nove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urn your computer into a poet! Using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this program creates free-verse poem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actual poems as models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ords and short phrases into verses four to nine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fascinating. Some of these poems have actually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magazines! This program has been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Scientific American and Writer's Dig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uter-generated poems, sometimes nonsen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ETRY GENERATPR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RY.EXE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1.EXE      Files used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re is no poem7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