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 W I K R E G I S T E 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v.3.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</w:t>
      </w:r>
      <w:r>
        <w:rPr/>
        <w:t>INDEX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</w:t>
      </w:r>
      <w:r>
        <w:rPr/>
        <w:t>Section:    1.  Introduction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2.  Installing QwikRegister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3.  The Main Menu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4.  Sales Transactions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5.  Inventory Menu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6.  Customer Menu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7.  Daily Close / Manager Totals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8.  Employee Menu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9.  Setup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</w:t>
      </w:r>
      <w:r>
        <w:rPr/>
        <w:t>10.  Hardware Notes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A.  Computer Requirements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B.  Receipt Printers &amp; Cash Drawers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C.  Bar Code Scanners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D.  Pole Displays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E.  Programmable Keyboards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ESC] Menu     [Up]     [Down]     [PgUp]     [PgDn]     [Home]     [En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 E C T I O 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</w:t>
      </w:r>
      <w:r>
        <w:rPr/>
        <w:t>1. INTRODUCTION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 you for choosing QwikRegister.  It was developed for one purpos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was, to make a retailer's life easier.  To that end, we tri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a retail management tool that could be used without having to r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ck, boring manuals or enduring long, expensive training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 effort was made to ensure all tasks could be completed with a minim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keystrokes, were logical &amp; intuitive, and were efficient &amp; reli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ikRegister is a DOS application, but it will run under Windows. 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for DOS are still a 100 times faster than Windows versions, an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ail, speed is everything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More Information, contact:         QwikRegi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2321 Knoll Ridge Lan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Wake Forest, NC 2758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Orders:  800-550-744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upport:  919-556-65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Fax:  919-556-282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Email:  info@qwikregister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Web:  http://www.qwikregister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</w:t>
      </w:r>
      <w:r>
        <w:rPr/>
        <w:t>2.  INSTALLING QWIKREGISTER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ikRegister may be installed by simply copying the files onto your h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 or by using the "INSTALL" utility included.  The install utility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a "QR" directory, copy all files into it, and put a "QR.BAT" fil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root director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load the program, type &lt;QR&gt;, and press &lt;Enter&gt;.    (Leave off bracket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3.  THE MAIN MENU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 Used to access the various functions of QwikRegi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T&gt;   Transactio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I&gt;   Inventory Menu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C&gt;   Customer Menu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E&gt;   Employee Menu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S&gt;   Setup Menu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ESC&gt; To Exit the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the [Up] and [Down] arrow keys to highlight the desired option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[Enter]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</w:t>
      </w:r>
      <w:r>
        <w:rPr/>
        <w:t>4.  SALES TRANSACTION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 Used to perform sales transactions and retur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Customer #" Prompt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[Enter]        :    For a "Cash Sale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Exact Cust # :    QwikRegister looks up that customer fr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Or Scan Barcode)        the customer file, and then promp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r the items sol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Partial Cust#:    A "Point &amp; Select" window pops up with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 Name                   matching customer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A Cust # or  :    A "Qwik Add" box pops up so you can add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That's Not Found     new customer "On The Fly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Item #" Prompt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Exact Item #:     QwikRegister looks up that item fr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or Scan Barcode)        the inventory file, and then promp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r the qty sol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Partial Item #:   QwikRegister opens a "Point-n-Paste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Description        window showing the Item #, Description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ty On Hand, and Price for all match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ems.  Use [PgUp], [PgDn], [Up], &amp; [Down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[ESC] cancels the lookup and return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em # promp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Enter&gt;:            Pressing &lt;Enter&gt; on a blank line wi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ubtotal the sale &amp; prompt for pay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ethod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C&gt; &amp; &lt;Enter&gt;:      Enters "Comment" mode, type as many li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f comments as you need, press &lt;Enter&gt;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 blank line &amp; return to the Item # promp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F10&gt;:              QwikRegister toggles the "Barcode On"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"Barcode Off" setting.  The Barcode On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ot stop at the Qty, Price or OK promp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faults to a qty of 1 so many items may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canned in without having to touch any key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* Note *  You do not have to use a scann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If you do not need to chang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qty &amp; price, this will make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faster sales transaction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Del&gt;:              This will delete the last item sold.  You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inue to delete items until all have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move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F2&gt;:               Clears the sales screen allowing you to sta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v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Qty" Prompt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&lt;Qty&gt; &amp; &lt;Enter&gt;:  QwikRegister will multiply the qty by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rice and display the extended amoun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&lt;0&gt; &amp; &lt;Enter&gt;:    QwikRegister will remove the i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a negative qty:   QwikRegister will treat this as 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turn/credit.  The item will be returne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tock, sales &amp; sales tax will be adjus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Enter&gt;:            QwikRegister defaults to a qty of o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OK" Prompt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Y&gt; or &lt;Enter&gt;:    QwikRegister proceeds to next "Item #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N&gt;:               QwikRegister backs up to "Price" promp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ow manual price chang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F6&gt;:              QwikRegister pops open a "Discount" box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nter a percentage discount form 1 to 99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T&gt;:               QwikRegister pops open a "Tax Code" box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hange the default tax code on that item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ressing &lt;1&gt; &lt;2&gt; &lt;3&gt; or &lt;4&gt; for those t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ates.  Press &lt;Del&gt; for a non-taxable it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R&gt;:               QwikRegister makes this a "Returned" it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's basically a quick method of returning 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em.  Its the same as entering a negat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ty or amoun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* Note *  items may be sold and returned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any combination during a sa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transactio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PAYMENT" Promp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1&gt;:               Selects "CASH" payment method, then prom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r the "Amount Tendered".  Calculates &amp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plays "Change Due" if an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2&gt;:               Selects "Check" payment method.  Amount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qual "Total Due".  No change from check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3&gt;:               Selects "MC / Visa" payment method.  Amou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ust equal "Total Due".  No change f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redit card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4&gt;:               Selects "Am Express" payment method.  Amou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ust equal "Total Due".  No change f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redit card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5&gt;:               Selects "Other" payment type.  May be u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r other types of credit cards, coupon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/R, etc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6&gt;:               Selects "Accounts Receivable" payment typ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* Customer must be selected firs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7&gt;:               Selects "Split Tender" payment type &amp; allow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you to enter any combination of the abo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ayment types (except Accts Recv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F6&gt;:              Pops open the "Discount" box.  Ente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count percent form 1 to 99 for the "Enti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ale"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F3&gt;:              Returns to sales screen to enter more ite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F2&gt;:              Clears the sales transaction to start ov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PRINT RECEIPT (Y/N)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Y&gt; or &lt;Enter&gt;:    Prints the customer receipt in a 40 or 8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lumn receipt format.  Updates the sa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tals, tax, and totals for the inven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N&gt;:               Does NOT print customer receipt, but perfo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ransaction update as abov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&lt;ESC&gt;:             Returns to sales transaction screen a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"Item #" prompt to enter more i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Note *   Quicken Users!  QwikRegister automatically creates a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alled "QR.QIF" to transfer sales, sales tax, accou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ceivable, &amp; cost of goods sold into Quicken using the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"IMPORT" option.  Refer to your Quicken manual f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structions on importing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5.  INVENTORY MENU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Used to maintain a database of all your inventory.  Also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sales statistics for report gener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1&gt;:   To see item in a LIST view.  From the list mode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F2]  Item # S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F4]  Description Sor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F6]  Department S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F10] To Search For Ite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2&gt;:   To View/Edit an item's information.  Enter an exact item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nd QwikRegister will go straight to that item.  Ente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artial item # or description and QwikRegister will go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first match.  Press &lt;PgUp&gt; &amp; &lt;PgDn&gt; to scan back &amp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t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3&gt;:   To add new items to your databas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Required fields are the Item # and Department. 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leave the description blank, or the cost &amp; sel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ice at zero, you'll be prompted for that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uring a sale!  Good for misc items that you don't wa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o track individually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Item #'s may be up to 12 characters, letters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number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Care should be taken in using descriptions, b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nsistent in the way you enter descriptions and 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ill be much easier to find items with the "Point-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aste" window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Care should also be used with the "Dept" field. 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ay wish to run reports by departmen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Items may be marked as "Tax Code (1-4)".  Choo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fault tax code of "1", enter an alternate code 2-4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or delete the tax code for a "Non-Tax" item.  The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ay be overridden during a sale by typing a "T" 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"O.K." prompt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4&gt;:   To Delete an item.  Again, searches work just like "Edit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 NOTE *  Do not delete an item that has had sa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tivity, doing so will remove the sales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f that item from your reports.  Only dele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tems after you have printed your "Year End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port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5&gt;:   To Access The Reports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  Used to receive items that have previously b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ntered into the inventory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6&gt;:   To Print Inventory Price Labe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  Make sure to setup the "Label Printer" in the comp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etup section before attempting to print tags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7&gt;:   To Receive Item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  Used to receive items that have previously b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ntered into the inventory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8&gt;:   To "Qwik Add" New Inventory Item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  Requires a minimum of keystrokes!  Also, holds the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tem's descriptions, etc for simalar item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9&gt;:   To "Export" Inventory Item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  This creates a comma-delimited "ASCII" text fil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ther programs can access!  Export to a custom re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er &amp; create your own custom report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RECEIVING INVENTORY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Used to maintain a database of all your inventory.  Also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sales statistics for report gener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Item #" Prompt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Exact Item #:     QwikRegister looks up that item fr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or Scan Barcode)         the inventory file, and then promp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r the qty receiv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Partial Item #:   QwikRegister opens a "Point-n-Paste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Description        window showing the Item #, Description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ty On Hand, and Price for all match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ems.  Use [PgUp], [PgDn], [Up], &amp; [Down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[ESC] cancels the lookup and return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tem # promp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Qty Received" Prompt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 In &lt;Qty&gt; &amp; &lt;Enter&gt;:  QwikRegister adds the qty received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ty on hand.  It will also calculate a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verage cost based on the qty received &amp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s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Up&gt;:               QwikRegister allows you to change the "Cos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ESC&gt;:              Cancels the receiving proces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</w:t>
      </w:r>
      <w:r>
        <w:rPr/>
        <w:t>INVENTORY REPORTS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 Used to print reports on your inventory file.  Reports may be run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report printer, screen, or a text file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1&gt;:   Period Sales Report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will list all items sold for the period selec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t will show qty sold, revenue, profit, &amp; margin for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tem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hoose &lt;D&gt; for items sold for the da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hoose &lt;M&gt; for items sold for the month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hoose &lt;Y&gt; for items sold for the yea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filtered by department &amp; vend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2&gt;:   Department Sales Analysi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give you the value of your inven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urrent to your last transac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selected for department totals only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detail of every item within a departme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run for Revenue or Profit Analys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give a percentage ranking to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lected dept relative to the other departments or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ercentage ranking of an individual item relative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ther item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3&gt;:   Items Below Reorder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list all items below your reorder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 defined in the inventory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run for the entire inventory fil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a select department or vendo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4&gt;:   Items With Zero Sa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list all items that have had no yea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ate sales activ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run for the entire inventory fil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a select department or vendo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5&gt;:   Inventory Item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list a general listing of items in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ventory fil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run for the entire inventory fil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a select department or vendo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6&gt;:   Inventory Price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list all items and selling prices 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efined in the inventory fil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run for the entire inventory fil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a select department or vendo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7&gt;:   Physical Inventory Lis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list all items, show the count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mputer says you should have, and then leaves a bla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ine so you can pencil in your actual count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may be run for the entire inventory file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a select department or vendo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8&gt;:   Monthly Receiving Lo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will list all items received through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ceiving screen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is automatically cleared when the "End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onth" procedure is run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&lt;9&gt;:   Transaction Hist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report is date range selectable by item, dept, cu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nd employee!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data is stored until you answer "Yes" to clea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history when the "End oF Year" procedure is ru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hould your system's hard drive become to full to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toring this data.  The history may be backed up to a ta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rive or diskettes, deleted, and it will automatically 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reate itself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delete the history &amp; allow it to recreate itself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1) Exit to a "DOS" prompt &amp; typ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L  C:\QR\HIST.DTA   (press ent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) The next sales transaction will start a new histor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ESC&gt;   To Return to th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</w:t>
      </w:r>
      <w:r>
        <w:rPr/>
        <w:t>6.  CUSTOMER MENU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 Used to maintain a database of all your customers.  Also 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iling labels, customer list, statements, etc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stomer Menu:   Press  &lt;1&gt;:   To LIST Customers To Sc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2&gt;:   To View/Edit Existing Custome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3&gt;:   To Add New Custome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4&gt;:   To delete customer from databas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* Note *  Do not delete a customer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has a balance as that amou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will no longer be in your A/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report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5&gt;:   To Access Customer Reports / Accouts Rec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6&gt;:   To Post Payments To Customer Accou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3&gt;:   To View Customer Stateme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8&gt;:   To "Export" Customers To ASCII 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</w:t>
      </w:r>
      <w:r>
        <w:rPr/>
        <w:t>POST PAYMENTS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t Payments:   Used to post &amp; apply customer payments to their A/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alances.  Also has auto point &amp; select featu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</w:t>
      </w:r>
      <w:r>
        <w:rPr/>
        <w:t>VIEW STATEMENT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ew Statement:  Used to view customers' current statements.  Type in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artial cust # or name to trigger auto point &amp; selec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nce selected, press [F7] to print statement. 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ustomer statement is current to the last transa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</w:t>
      </w:r>
      <w:r>
        <w:rPr/>
        <w:t>CUSTOMER REPORTS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stomer List:   Print a list of customers to the screen or print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ing Labels:  Print mailing labels for all customers or just tho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at have purchases after a certain dat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/R Summary:     Prints a list of customers with A/R activity show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previous balance, current charges, curr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ayments, and balance due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nance Charge:  Used to apply finance charges to customer's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paid balance!  Specify an "APR" rate, a minimu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inance charge, and any customer that has "Finan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harge" set to "Y" in the customer file will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harged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nt Statement: Prints statments for all customers with a balanc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nth Close Out: After printing your statements above, perform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onthly close out clears the current month's activ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 brings each customer's balance forward.  You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ow ready for next month's charg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* Note *  Each customer has space for 100 invoices &amp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ayments per month.  Failure to perform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lose out may result in a message during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ale that "This Customer's File Is Ful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</w:t>
      </w:r>
      <w:r>
        <w:rPr/>
        <w:t>7.  DAILY CLOSE OUT / MANAGER TOTALS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 Used to print and reset the sales totals for the Day, Month, &amp; Ye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setting also clears the inventory totals for the appropri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iod.  Make sure you run all desired reports before resetting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s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</w:t>
      </w:r>
      <w:r>
        <w:rPr/>
        <w:t>DAILY CLOSE OUT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 This option is designed to make the daily close out a fast &amp; simp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ss!  Choose which reports to print, whether to "Reset" the tot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is designed to print on a 40 col receipt printer.  For secur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sons, this report only shows the "Daily" totals &amp; can be run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 employee without allowing them to see the month &amp; year "Manag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s"!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</w:t>
      </w:r>
      <w:r>
        <w:rPr/>
        <w:t>MANAGERS TOTALS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 This option gives complete access to the stores "DAY", "MONTH", &amp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YEAR" sales totals!  In addition, a transaction journal may be r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list a complete recap of the days transaction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P&gt;:     QwikRegister will print the Day, Month, &amp; Year Sa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otals to the "Report" printer defined in your set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option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R&gt;:     To reset the sales total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ill prompt with:   Reset Period (D,M,Y)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&lt;D&gt;   To Reset Daily Sa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&lt;M&gt;   To Reset Day &amp; Month Sa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&lt;Y&gt;   To Reset Day, Month, &amp; Year Sa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ESC&gt;:   To Cancel Reset &amp; Return to the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Note *  All close out totals are automatically logged into comma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limited ASCII files.  "DAY.LOG" has all the daily close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tals.  "MONTH.LOG" has the monthly closeouts.  "YEAR.LOG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as the yearly closeouts.  These logs are not clear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following exception:  At the year end, the "DAY" &amp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MONTH" logs are delet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</w:t>
      </w:r>
      <w:r>
        <w:rPr/>
        <w:t>8.  EMPLOYEE MENU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 Used to maintain a database of all your employees.  Also pr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mployee sales reports &amp; commission list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mployee Menu:   Press  &lt;1&gt;:   To LIST Employees To Sc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2&gt;:   To View/Edit Existing Employe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3&gt;:   To Add New Employe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4&gt;:   To Delete Employees from the datab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Note *  Do not delete an employee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has sales activity as that am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will no longer be in your repor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 &lt;5&gt;:   To Access Employee Repor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</w:t>
      </w:r>
      <w:r>
        <w:rPr/>
        <w:t>9.  SETUP SCREEN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  Used to enter hardware options, passwords, et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Note *  See "Hardware Notes" at the end of this manual for mo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formation on setting up hardware option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Phone #:     Enter your store's phone # her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les Tax Rates:     4 tax rates may be defined.  Items in the inven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le may be assigned to any one of these tax rat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ax codes may be overridden during a sale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mpt For Employee  If you want to require an employee # on eac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ansaction, set this to "Y".  This will en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you to see the employee for each sale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ansaction journal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C Verify Installed  If you are using IC Verify for online credit c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uthorizations, set this to "Y"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* Important *  You must specify IC Verify in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computers "Path" statement in or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for QwikRegister to find i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Example:  Path=C:\DOS;C:\ICVERIF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t Receipt # :     Enter the starting receipt # to be printed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ceip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h Drawer Port:    Enter the port your cash drawer is connected to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 = Not Install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1 = Lpt 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= Lpt 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= Lpt 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= Lpt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= Com 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6 = Com 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= Com 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8 = Com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eipt Printer Port:  Enter the port your receipt printer's connec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o: (Follow cash drawer setting conven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bove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port Printer Port:   Enter the port your report printer's connec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o: (Follow cash drawer setting conven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bove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le Display Port:     Enter the port your pole display's connected to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Follow cash drawer setting conventions abov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ssage On Receipts:   Enter up to 2 lines of messages to be printe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ustomer receipts.  Use this to thank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ustomer for their business, declare retur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licies, etc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&lt;ESC&gt;   To cancel setup changes &amp; return to the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10.  H A R D W A R E   N O T E S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������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</w:t>
      </w:r>
      <w:r>
        <w:rPr/>
        <w:t>A.  COMPUTER HARDWARE REQUIREMENTS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s:   IBM Compatible Comput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640K Mem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OS 2.1 or lat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80 Column Epson or HP Compatible Prin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:    Electronic Cash Drawer - (Serial or Parallel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40 Column Receipt Printer - (Serial or Parallel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arcode Scanner - (Any "Keyboard Wedge" scanner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ole Display - (Logic Controls Model PD-2001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or (Ultimate Technology  PD-220XL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ogrammable Keyboards - (Any IBM compatibl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</w:t>
      </w:r>
      <w:r>
        <w:rPr/>
        <w:t>B.  RECEIPT PRINTERS &amp; CASH DRAWERS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ikRegister users may use most any serial or parallel receip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er. Brands recommended are Star, Citizen, Epson, &amp; Ithaca Peripheral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Cash Drawer may be used that responds to a "Bell Code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String (7).  Recommended brands include: APG Cash Drawer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ic Controls, Indiana Cash Drawer, MS Cash Drawer, &amp; MMF Cash Dra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Important Note *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Setting Up Serial Receipt Printers &amp; Cash Draw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plan to use a Serial Receipt Printer or Cash Drawer, (that is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er or cash drawer connected to either your Com1 or Com2 serial port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add or append to the "AUTOEXEC.BAT" file  a "MODE" statemen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"MODE" utility is used to set the communication parameters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rial ports.  To do this you must use an editor such as DOS's "EDIT"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 to the existing file.  Refer to your MS-DOS manual for m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 on using "EDIT"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xample below shows the factory settings for the STAR DP-8340, SP-21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SP-312 Receipt Printers.  Refer to your printer's settings for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rect setting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MODE COM1:9600,N,8,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 the "COM1" to "COM2" if using your second serial por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command MODE COM1:9600,N,8,1 would set the COM1 serial port for 96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, No parity,  8 data bits, and 1 stop bit.  Refer to your receip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er's manual for more information and for setting the dip switches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printer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, this is not necessary when using "Parallel" printer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</w:t>
      </w:r>
      <w:r>
        <w:rPr/>
        <w:t>C.  BARCODE SCANNER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keyboard wedge scanner may be used, types includ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Wands" - Wand must be rubbed from side to side of barcode. (Cheapes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CCD"   - Near contact scanner, just hold close to barcode label (Go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alue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Laser" - just point at the barcode &amp; press the trigger (Most Expensiv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rands recommended:  Opticon, Welch Allen, Metrologic, Symbo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Note *   Serial scanners may be used, but you must have a "TSR"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convert into keyboard codes.  (Ask scanner supplier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tails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</w:t>
      </w:r>
      <w:r>
        <w:rPr/>
        <w:t>D.  POLE DISPLAYS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re you have fewer choices.  QwikRegister has been specifically tes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the Logic Controls &amp; Ultimate Technology models listed above. 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y be compatible, but these are not as standard as receipt printers &amp; ca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awers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NOTE *  If you use a serial pole display, you will have to have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atching "MODE" statement to the pole displays settings.  Re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 your pole display manual for these settings, and your 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anual for using the MODE comman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</w:t>
      </w:r>
      <w:r>
        <w:rPr/>
        <w:t>E.  PROGRAMMABLE KEYBOARDS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wish to have a more "Cash Register" like keyboard, either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wer keys, or with a flat surface (like restaurants), there are 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ls.  If it's compatible with an IBM compatible computer, it should 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QwikRegister.  Recommended Brands:  Logic Controls, Ultim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chnology, Cary, &amp; Polyte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cken is a registered trademark of Intuit, All names referenced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demarks of their respective compani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</w:t>
      </w:r>
      <w:r>
        <w:rPr/>
        <w:t>ͻ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* End of Manual *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</w:t>
      </w:r>
      <w:r>
        <w:rPr/>
        <w:t>ͼ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ESC] Menu     [Up]     [Down]     [PgUp]     [PgDn]     [Home]     [En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