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253746406"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427937281"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 xml:space="preserve">If you continue to use BootIt beyond 30 days you must register it.  It is illegal to continue using BootIt without registering.  </w:t>
      </w:r>
    </w:p>
    <w:p>
      <w:pPr>
        <w:pStyle w:val="Normal"/>
        <w:rPr/>
      </w:pPr>
      <w:r>
        <w:rPr/>
        <w:t>When you register the software you will be sent a small program to enter your registration.</w:t>
      </w:r>
    </w:p>
    <w:p>
      <w:pPr>
        <w:pStyle w:val="Normal"/>
        <w:rPr/>
      </w:pPr>
      <w:r>
        <w:rPr/>
        <w:t xml:space="preserve">The registration price depends on what you order and how it’s delivered.  The base price is $14.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17141</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Pending</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ROM drive or another device then be sure to copy the required drivers to the diskette.  Windows 95/98 users can use the “Startup Disk” tab to create the diskette.</w:t>
      </w:r>
      <w:r>
        <w:br w:type="page"/>
      </w:r>
    </w:p>
    <w:p>
      <w:pPr>
        <w:pStyle w:val="Titles"/>
        <w:rPr/>
      </w:pPr>
      <w:r>
        <w:rPr/>
        <w:t>What BootIt Direct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volume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Install/upgrade BootIt on your hard drive by following the steps in the installation section of this document.</w:t>
      </w:r>
    </w:p>
    <w:p>
      <w:pPr>
        <w:pStyle w:val="Titles"/>
        <w:rPr>
          <w:b w:val="false"/>
          <w:b w:val="false"/>
          <w:bCs w:val="false"/>
          <w:u w:val="none"/>
        </w:rPr>
      </w:pPr>
      <w:r>
        <w:rPr>
          <w:b w:val="false"/>
          <w:bCs w:val="false"/>
          <w:u w:val="none"/>
        </w:rPr>
      </w:r>
    </w:p>
    <w:p>
      <w:pPr>
        <w:pStyle w:val="Titles"/>
        <w:rPr/>
      </w:pPr>
      <w:r>
        <w:rPr/>
        <w:t>BootIt Family of Products</w:t>
      </w:r>
    </w:p>
    <w:p>
      <w:pPr>
        <w:pStyle w:val="Normal"/>
        <w:rPr/>
      </w:pPr>
      <w:r>
        <w:rPr/>
        <w:t>Please visit www.terabyteunlimited.com for information on other BootIt products.</w:t>
      </w:r>
      <w:r>
        <w:br w:type="page"/>
      </w:r>
    </w:p>
    <w:p>
      <w:pPr>
        <w:pStyle w:val="Titles"/>
        <w:rPr/>
      </w:pPr>
      <w:r>
        <w:rPr/>
        <w:t>Installation STEP 1:</w:t>
      </w:r>
    </w:p>
    <w:p>
      <w:pPr>
        <w:pStyle w:val="Normal"/>
        <w:rPr/>
      </w:pPr>
      <w:r>
        <w:rPr/>
        <w:t>Installation of BootIt Direct is a quick two step process.  First you will create the installation diskette, and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diskette that matches the floppy drive A: of the computer that will have BootIt installed.  All data on the diskette will be lost.  </w:t>
      </w:r>
      <w:r>
        <w:rPr>
          <w:u w:val="single"/>
        </w:rPr>
        <w:t>If you are upgrading BootIt Direct then be sure to use that same diskette you used when you installed BootIt Direct</w:t>
      </w:r>
      <w:r>
        <w:rPr/>
        <w:t>.  If you are installing on multiple machines, each machine should have its own diskette (and license).</w:t>
      </w:r>
    </w:p>
    <w:p>
      <w:pPr>
        <w:pStyle w:val="Normal"/>
        <w:rPr/>
      </w:pPr>
      <w:r>
        <w:rPr/>
        <w:t>This step can be done from DOS or Windows 9x.</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D.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UILD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e diskette is not a formatted system diskette the FORMAT command is run.  Make sure the correct diskette is in the drive then proceed with formatting the diskett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he updated or new files are added to the diskette.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Direct to your hard drive.  </w:t>
      </w:r>
    </w:p>
    <w:p>
      <w:pPr>
        <w:pStyle w:val="Normal"/>
        <w:rPr/>
      </w:pPr>
      <w:r>
        <w:rPr/>
        <w:t>This step can be run from DOS or Windows 9x.  If you are updating BootIt Direct then you should be sure that the partition with BOOTMNUD is visible.  BOOTMNUD was installed to the C: drive when you first installed BootIt Direct.</w:t>
      </w:r>
    </w:p>
    <w:p>
      <w:pPr>
        <w:pStyle w:val="InstallSub"/>
        <w:rPr/>
      </w:pPr>
      <w:r>
        <w:rPr/>
        <w:t>Installing/Updating BootIt Direct to the Hard Drive</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can either boot from the diskette created in step 1 or you can run the INSTALL.EXE program from the diskette.</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is the first time installing BootIt Direct, you are asked to accept agreement.   If you accept the agreement BootIt is installed to your hard drive.</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dating, you are presented with a small option menu.  Choose the reinstall option to update BootIt Direc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reboot your computer to complete the installation.</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as well as for uninstallation. Use the disk copy feature of one of your operating systems to create a backup.  If your installation diskette is ever updat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p>
    <w:p>
      <w:pPr>
        <w:pStyle w:val="Normal"/>
        <w:spacing w:before="0" w:after="0"/>
        <w:jc w:val="left"/>
        <w:rPr>
          <w:sz w:val="20"/>
          <w:szCs w:val="20"/>
        </w:rPr>
      </w:pPr>
      <w:r>
        <w:rPr>
          <w:sz w:val="20"/>
          <w:szCs w:val="20"/>
        </w:rPr>
        <w:t>Ver 1.01</w:t>
        <w:tab/>
        <w:tab/>
        <w:t>Unix Booting Fixed.</w:t>
      </w:r>
      <w:r>
        <w:br w:type="page"/>
      </w:r>
    </w:p>
    <w:p>
      <w:pPr>
        <w:pStyle w:val="Titles"/>
        <w:rPr/>
      </w:pPr>
      <w:r>
        <w:rPr/>
        <w:t>BootIt Direct overview for first time users</w:t>
      </w:r>
    </w:p>
    <w:p>
      <w:pPr>
        <w:pStyle w:val="Normal"/>
        <w:rPr/>
      </w:pPr>
      <w:r>
        <w:rPr/>
        <w:t xml:space="preserve">To understand BootIt lets first see how your system boot process normally works then what BootIt Direct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6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U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5/E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e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Direct works by replacing the MBR code on your first hard drive.  When you boot the system this new MBR code will load the rest of the BootIt Direct program.  BootIt Direct keeps its main program file (BOOTMNUD) on a FAT partition on one of your hard drives.</w:t>
      </w:r>
    </w:p>
    <w:p>
      <w:pPr>
        <w:pStyle w:val="Normal"/>
        <w:rPr/>
      </w:pPr>
      <w:r>
        <w:rPr/>
      </w:r>
    </w:p>
    <w:p>
      <w:pPr>
        <w:pStyle w:val="Titles"/>
        <w:rPr/>
      </w:pPr>
      <w:r>
        <w:rPr/>
        <w:t>Navig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reboot your computer you are presented with a boot menu which lists all the partitions and volumes on your hard drives.  From this menu you can Boot any partition of volume.  You can also press F1 for help, F4 to toggle the swapping option, F6 change the automatic partition hiding options, F8 to set the menu time out value, F10 to add a name to the partition, or Alt-H to hide and unhide FAT, NTFS, and HPFS partitions and volumes.  </w:t>
      </w:r>
    </w:p>
    <w:p>
      <w:pPr>
        <w:pStyle w:val="Titles"/>
        <w:rPr/>
      </w:pPr>
      <w:r>
        <w:rPr/>
      </w:r>
    </w:p>
    <w:p>
      <w:pPr>
        <w:pStyle w:val="Titles"/>
        <w:rPr/>
      </w:pPr>
      <w:r>
        <w:rPr/>
        <w:t>BootIt Direct Menu</w:t>
      </w:r>
    </w:p>
    <w:p>
      <w:pPr>
        <w:pStyle w:val="Normal"/>
        <w:rPr/>
      </w:pPr>
      <w:r>
        <w:rPr/>
        <w:t>The BootIt Direct Menu allows you to select a partition to be booted directly.  In addition to being able to select a partition to boot you have several options.</w:t>
      </w:r>
    </w:p>
    <w:p>
      <w:pPr>
        <w:pStyle w:val="Normal"/>
        <w:rPr/>
      </w:pPr>
      <w:r>
        <w:rPr/>
        <w:t xml:space="preserve">You can press the space bar to mark a partition “active”.  Note that this status will be reset when you boot a hard drive partition. </w:t>
      </w:r>
    </w:p>
    <w:p>
      <w:pPr>
        <w:pStyle w:val="Normal"/>
        <w:rPr/>
      </w:pPr>
      <w:r>
        <w:rPr/>
        <w:t xml:space="preserve">If you want to add a name to a partition, you can highlight it and press F10.  </w:t>
      </w:r>
    </w:p>
    <w:p>
      <w:pPr>
        <w:pStyle w:val="Normal"/>
        <w:rPr/>
      </w:pPr>
      <w:r>
        <w:rPr/>
        <w:t xml:space="preserve">You can manually hide and make partitions visible by pressing Alt-H.  </w:t>
      </w:r>
    </w:p>
    <w:p>
      <w:pPr>
        <w:pStyle w:val="Normal"/>
        <w:rPr/>
      </w:pPr>
      <w:r>
        <w:rPr/>
        <w:t>You can toggle the hard drive swapping option by pressing F5.</w:t>
      </w:r>
    </w:p>
    <w:p>
      <w:pPr>
        <w:pStyle w:val="Normal"/>
        <w:rPr/>
      </w:pPr>
      <w:r>
        <w:rPr/>
        <w:t xml:space="preserve">You can set the way BootIt will hide FAT/HPFS/NTFS primary partitions. Volumes are always unhidden unless the “As-Is” option is chosen.  Auto mode will automatically determine the best option.   All will hide all primary partitions, except the boot partition.  None will make all primary partitions and volumes visible.  As-Is will not change any hidden/visible status on any primary partitions or volumes.  Some will hide all but one primary partition on each hard drive. </w:t>
      </w:r>
    </w:p>
    <w:p>
      <w:pPr>
        <w:pStyle w:val="Normal"/>
        <w:rPr/>
      </w:pPr>
      <w:r>
        <w:rPr/>
        <w:t>When booting from the diskette drive, BootIt will look at the partition that is marked active for the swap and partition hiding options.  If the swap option is enabled the hard drives will be swapped at boot.  If the partition hiding option is Auto then the As-Is option is used.</w:t>
      </w:r>
      <w:r>
        <w:br w:type="page"/>
      </w:r>
    </w:p>
    <w:p>
      <w:pPr>
        <w:pStyle w:val="Titles"/>
        <w:rPr/>
      </w:pPr>
      <w:r>
        <w:rPr/>
        <w:t>Reactiv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uring the installation of some operating systems BootIt Direct will be overwritten by the OS and will no longer display its startup menu.  You can reactivate it by running the INSTALL.EXE program from your installation diskette and choosing the “Reactive BootIt Direc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either run INSTALL.EXE from DOS, or Win9x, or you can boot with the installation diskette.</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by setting the partition active and rebooting the system with the installation boot diskette.  Don’t just set the partition active and install;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se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Next, copy the Win95 system to the new partition.  You can use the xcopy command to do this.  You must be in the GUI mode.  Run the MS DOS Command prompt and use xcopy with the following switches.  /E /C /H /R /K /Y.  Then from the C:\ directory, use the SYS command to SYS the new partition.  You can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An easy way to Boot Win95/98 from your second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se instructions are for adding Win9x to a drive other than HD0.  Be sure you have already created and formatted a FAT or FAT32 partition on the hard drive you will install Win9x on.  This can be HD1 through HD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Highlight the partition that will have Win9x installed in.  Press the space bar to make it the active partition.  Make sure the partition hiding option is set to Auto.  If not, press F6 until it is.  Press F4 until ‘Once’ shows up as the swap option. Now insert your Win9x Installation Boot Diskette.  Choose the Diskette Boot option and press enter.  Install Win9X in to the C: drive.   That’s It.  Now from the Direct Boot Menu you can simply boot Win9x from that partition (make sure the hide type is ‘Auto’). </w:t>
      </w:r>
      <w:r>
        <w:br w:type="page"/>
      </w:r>
    </w:p>
    <w:p>
      <w:pPr>
        <w:pStyle w:val="SubTitles"/>
        <w:rPr/>
      </w:pPr>
      <w:r>
        <w:rPr/>
        <w:t>Windows N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DOS can only be booted from under 2GB.  </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260"/>
        <w:gridCol w:w="983"/>
        <w:gridCol w:w="1537"/>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983"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Direct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14.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26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rPr>
      <w:b/>
      <w:bCs/>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05:00Z</dcterms:created>
  <dc:creator>TeraByte Unlimited</dc:creator>
  <dc:description/>
  <cp:keywords>BootIt</cp:keywords>
  <dc:language>en-US</dc:language>
  <cp:lastModifiedBy>TeraByte Unlimited</cp:lastModifiedBy>
  <cp:lastPrinted>1996-10-26T16:51:00Z</cp:lastPrinted>
  <dcterms:modified xsi:type="dcterms:W3CDTF">1998-06-04T02:10:00Z</dcterms:modified>
  <cp:revision>3</cp:revision>
  <dc:subject>User Documentation</dc:subject>
  <dc:title>BootIt 2.0</dc:title>
</cp:coreProperties>
</file>