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MEMSPY 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py is a general purpose utility that is used to peek and po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Output can also be sent to: [1] a file, binary image or PRN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2] to the printer, with options that accommodate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ing used. I hereby proclaim, being of unsound mind and bod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reebee! Anyone with suggestions or idea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EMSPY  [/ or -]  [f  h  m  ?]  [d:\path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 = Drive and/or path for the defaul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L_BIN.xxx and MSL_PRN.xxx (xxx = 000 thru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Program generated form feeds with PRN output.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LaserJet type printer or with cont.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Monochrome (Color Display 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required by some laptop compu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Invalid drive specifi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Invalid PATH specifi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