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:SHAREWARE  (C)DATA-PLANE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-(206)-952-4450         1-(206)-946-3784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HARRIS332 @AOL.COM        75504,1230 @C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 and  continue to use it.....please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lane Inc.,  P.O. Box 4733,  Federal Way,  WA   98063........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 register this copy @CIS.COM "GO SWREG" ID# 16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the "Standard" registered commercial version is $68.35;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fessional" version $128.90. Credit Card orders accep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may be distributed so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cludes not all features, and you are limited to 25 M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rcial issues preserve sharewa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