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ICAP HORSE RACING(tm)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1973-1996 by Jerome Harris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more than a gam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orse Racing Season never ends...and now the season continu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stakes and heart pounding finishes; with superb action in  a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treatment of  this popular simulator/game that  never  end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 number  can  play.  Here's  a horse racing simulation  so real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ally leaves hoofprints on the track.  Feature rich with plea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xciting surprises. A Horse Lover's delight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  and  instructive  for  the whole family.  The  realistic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ds itself to analysis by other handicapp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 complete  with  a  stable  of  800+  horses  who  were top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ners of their time.....and a full program of races  from  5 furl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a  mile  and  one  eighth.   Fields  may race from one  to  four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4) thoroughbr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dynamic "virtual"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operate for Regional Settings of English(USA) only.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for countries not of USA origin will result in faulty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urrency calcula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make a back-up copy of the subdirectory/folder contents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or re-install or update....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all Windows applications have been shut down. The commercial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three(3) diskette collection installed automatically by Windows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install, the program uses about 2 megs. The available manual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 the new Windows version. However, the system is so intuitive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have reported no difficulties operating the full system. New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ady shortly, and will be post mailed to buyers as of this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Diskette #1 into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lect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lect "RU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"A:SETUP"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Subdirectory of Choice. Exercise care if changing subdirectories.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e selection is taken. Otherwise, the files might go into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..or some other place. The computer will follow your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ci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ay be executed via Explorer. Select "HH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should always b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is a "Zipped" downloaded file, select a subdirectory differ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where the original files reside. The original unzipped fil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eleted after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operate on any version of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Windows Setup will place a shortcut, complete with Icon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group. If this doesn't happen on your PC, then sel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"SETTIN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"TASKB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"AD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 the "HHR.EXE" Icon to the Start Program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lick "Next Rac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et Distance, Restrictions, Entries, Equal Weight,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lick "Random" or "Sele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Rand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ield will be selected at random from eligible Hor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Sel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y horse may be selected, except retired Horses, by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Grid Line. All other options, except Weight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delete a Horse, click the line in the Selected Horse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COLOR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honors colors for Horse, Blanket, Pants and Number. Some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better than others; and some combinations are not allowed to accomo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separation for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col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UMBER   =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LANKET  =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NTS    =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ORSE    =  Black (displayed as greyish-g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lors may be chang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ORSE   : Black, Blue, Red, Purple,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UMBER  : Light Color (White or Yellow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LANKET : Ligh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NTS   : Ligh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HIRT   : 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P     : 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s are a function of the Owner. Therefore, for your very first r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horses will carry the same colors....because all are owned by "Trac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wise, games played by Shareware Users, will see all colors the s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y cannot create new Owners. Once new Owners appear, the rainb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your only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Printers work very nicely and give impressiv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who play by themselves.....and wish a phantom public to make b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ntom public option i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gin, all Horses are owned by "TRAC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(3) ways to take possession of a H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A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Re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Br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a Horse may be Cashed in. In which case, the Track pays fair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. And a Horse may be ret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, the scenarios are initiated by pointing and clicking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Horse Register. Then select the operation; e.g., Auc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s are made in the following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Select Post Position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Select Bettor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elect Bet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Click the "Green L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lick the "Red Light" to reset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tches are made in the following sequence after the field has been sel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Select Pos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Click the "Eras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Horse is scratched, repeating the above reverses the scr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Watch times should be suspect for races run with the Jockey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imes are given in minutes:seconds:fifth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* HANDICAPPE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will allow you to set-up a field for a race.......chan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se's name and sex...and rate the animal for a given distanc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ly create a Horse. These Horses are maintained in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ble from the game Stable; and the number of these Horses is un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values entered, and all values derived therefrom are relative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ses do not run against the game s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Horse, enter the following in the Yellow Gr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Gate 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) Speed Rating per fur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a Horse in a Race,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Click on the Horse in the Yellow G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Click the [Enter]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Enter Pos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) Enter W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) Enter a rating to indicate the Jockey's contribution. A m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ating in this field will detract from the Horse's 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lete a Horse from a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Click on the H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Click on the leftmost tab and highlight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Press [Del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ings have a range of 0-6, where 0 is slow....and 6 is blazing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he form for a race a week away, you may create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un them in a simulated race. All values entered, and all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therefrom are relative. These Horses do not run against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ble, and their class, etc., does not change, except when you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ative values. These values are preserved from day to day, ye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and may be recalled at any time and their performance, may be vie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inted in the "Past Performance" option, just like any other h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antage of this simulator is that traffic and post posi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ely a factor. Currently, Sex is part of the equation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have to weight the ratings for sex. The algorithm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arameters into consid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for this type race is very consistent and differ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 driv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udy was performed on this algorithm by an independent agent.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ations have resulted in an extensive enhancement, with commens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 of this system to predict winners &lt;hah!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* CLAS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will change depending on a Horse's performance and experience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T MID STR" ratings are inherited traits and probably won'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hange occurs if the race includes a Jockey O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BREE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nly Horses and Mares may br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* GRAPHIC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ly VESA approved graphic bios selection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CAMER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mera may only be in the "off" state during "Instant Repla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mera may be turned on / off during a replay by pressing and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+&gt; to turn on........and &lt;-&gt; to turn off. Patience. It may take time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RE THEY....?  While the Camera is on.....you may want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ird's eye-view". Press &lt;+&gt; once....and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JOCKE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ckey may be toggled on and off from the Pari-Mutuel MENU, for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horses. A player may Jockey one Horse against the field....or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. Each horse has its own Jockey toggle. The Master Jockey switch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ed on for it to function....or the jockey may be turned on / off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e by pressing and holding &lt;@&gt; to turn on....and &lt;!&gt; to turn off.  Pat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take time to take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rate the Jockey on any given Horse. Keep in mind that a Jock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do so much for a horse. Don't expect miracles. On the other hand, a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"Jockey &amp; Horse" will definitely tell in the long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of a race will not be saved if the Jockey has been toggled "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WEIGHT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is the handicapper. It's object is to weight the horses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race ends in a dead heat. Some horses will overcome...so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. That's what makes a horse 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layer(s) may elect to have all horse equally we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* DEAD HEAT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d Heats are impossible. The decision(s) of the computer is 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* DAILY DOUBL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ly Double Bets  can only be made before the First Race.  No  provis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made to pre-determine the number of entries for the 2nd Race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 of horses available  for the Second Race is limited to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orses running in the First Race. Hence, run a field in the 1st Rac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atisfy even the most avid player, who demands outrageous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are being developed to allow a complete race card to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to the first Race. Available in March, 19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* BETTING HISTOR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Bet is recorded and available for inspection  after each 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"History" from the main File Menu. Select Player Betting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Player ID, Meet No., Year, Month....that you wish to view.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xes to the right of the selections that you wish to inclu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. Select "Display" or "Pri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election that is blank or unchecked will be ignored. Therefore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s will produce a view of all bets since day one. If you wish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ts made in the last race, enter the Meet No.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limit to the computer resources. Not every bet may be view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exceed your PC's resources. However, there is no limit to the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BETTOR I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layer should be given a unique Four(4) letter identifier.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track betting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* LBL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s behind leader at the finish is posted after every race....and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Past Performanc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SCHEDUL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allows the players to schedule future events. Enter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, Weight, Horse Name and Event Name. Retired horse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ed; and if a horse is retired or destroyed in the interim, he/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lete a horse, Click on the leftmost fixed column and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....Press [Del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peat enter, highlight the field...press [Ctrl-C]...Click the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...press [Ctrl-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* EVEN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allows the players to invoke a previously scheduled event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s may be run multiple times, until the event is deleted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chedule the "Emerald Downs Stakes"...and run it at your option;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ultiple times, with the same horses...or different horses. When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ultiple players, you should announce the event as the 2nd or 3rd r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, then the Daily Double will have mea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* PA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"Need for Speed"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ce is purposely slowed down to heighten anticipation.  The "CapsLo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"shift" key, will kick the race into high gear, if you have a 386 or 4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the Up/Down arrows (cursors) speed-up or slow down the pace in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"CapsLock" key is engaged, other real time functions may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once the finish line is up....real time option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PC has a "Turbo" switch.......make sure that it is in the high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e control only works if your PC can run the race faster than your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* ELIGIBILIT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ly selected Horses are restricted to one race per meet. This restr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overriden with the "player selected" option; or Fiel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* THE RABBI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an indicator (Rabbit?) to show approximate position of bulk of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* HOOF BEAT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ggled on and off during a race by pressing lower case &lt;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* TELESCOP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d on and off during a race by pressing foward slash &lt;/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* PERSPECTIV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an 8 horse field, eight abreast turning for the stretch. The h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leading is further to the right along the rail....which is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 sho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* MUSIC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(2) playlists. The "Mood" music plays as background for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, while the "Swing" music plays during a race. The length of the 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n it plays. The selections are chosen to play at ran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a list of music selections, choose the "Music Select" button.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/folder which has the files that you which to use.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d it will be transferred to the appropriate playlist. The fil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".MID" or ".WAV" extension. Not all selections will play on your P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hardware restrictions...and you may add and delete selection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make selections from the resident subdirectory, and we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files. MIDI and WAVE files may be obtained from AOL, CI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nes which you select are Copywrite protected, so they ar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tainment only. We do not offer music with this game. (Each P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likely be different in this respect). The game may be play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usic whatsoever. The music is yours....the game is 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selecting a music piece, play it on your multi-media sound rec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available with Windows95. Make sure it plays on your PC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might hang up trying to pla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 particular file, it would be a good idea to le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erformer know that you appreciate their work. Most of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fferred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SOUN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is either all OFF, or all ON during a meet. If you don't have a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, you may have to turn sound OFF to prevent the executable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INTER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fonts may be changed by selecting the "File" option of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rinter fonts are available. If the print out is not to your li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nother font. Remember the displayed font is good for this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, unless you save the setting. Also, some fonts used by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not be available on your system. It is encumbant upon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 his own windows fonts database. You will see clipped senten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, if that is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size and style are controlled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TROUBL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of event of trou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- Take the diskette(s) to another computer and see if you encou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fficulty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Execute a SCANDISK of all diskettes and hard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 If you click the buttons over enthusiastically, while a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in the background, the system may appear to hangup. Loo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skbar on the bottom of the screen. You should see the Ic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program which is trying to load. Click the Ic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should continue. Sometimes, you might see a window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low execution. Look above and you will see the "4 compass arrow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that, and execution will res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 If you need to report a problem. Please do the follow fir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) Launch Windows Explor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) Select the Folder where the HHR.EXE program resid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) Click the "RIGHT MOUSE BUTTO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) Click Propert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) Copy down the Creation date and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- Please retire the first 16 horses whose names begin "DUMMY...."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onger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- Lazer printers may require an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- Please turn off any unnecessary background programs; e.g., "FirstAi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- If your screen saver interferes, you'll see the Winrace.com ic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Bar. Click on it, and the program will resume. It's a good id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 the screen saver cycle to 30 minutes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- These programs operate for Regional Settings of English(USA) only.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for countries not of USA origin will result in faulty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urrency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- Some PC's have inproper CMOS configurations. Press F8 on startup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your C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- "Past Performance(s)" refer to races run on your computer only....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performances are available only at the close of a m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Refrain from using special characters in alpha-numeric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* PRI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system costs $68.35. The Professional system, which inclu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icappers "Field" option, costs $128.90. Both prices include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is extra, depending on destination and method of trans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* WARNING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idden registration file  is maintained  linking the original purchas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. Also, a hidden audit file is maintained transparent to the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leaves a trail which can be be traced back to the origin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distribute copies of these programs.  You could be held lia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of all unauthorized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* Acknowledgment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-Plane Inc. gratefully acknowledges the permission grant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.EXE (c)Yoshi, 1991-92 provided by K.Okub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-Plane Inc. gratefully acknowledges the contributions of Rab Ha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aily Racing Form whose contribution was invalu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-Plane Inc. also gratefully acknowledges the suggestions of Al Fasu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Jaure, Howard Levin, Gerald Travis, Terry Eisenberg, Gary Borden,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and countless others whose suggestions, criticisms and prodding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very valuable. Also PC Roger of AOL and Ben Rousseau of C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special thanks to Catherine Therese (ClassyPony) for her inim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m and other contributions. And to the authors of those midi music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for letting us enjoy your great tal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ial thanks to the Washington State Thoroughbred Assoc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(tm) is the registered trademark of International Business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(tm) is the registered trademark of MicroSoft Incorpo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turn the registration card to qualify  for  telephone 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discounts on upgrad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 - (206) - 946 - 37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 - (206) - 946 - 3784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JHARRIS332 @AOL.COM        75504,1230 @C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 for  improvements  to  the  game  and  other correspon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addressed to the following lo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ata-Plan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ustomer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.O. Box 47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ederal Way, WA  980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