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Browser v2.0 by Igor Voron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 NOT CHANGE THIS PROGRAM!!! THIS PROGRAM WAS MADE BY IGOR VORONCHUK 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ILL BE CHANGED BY IGOR VORONCHUK! THE ONE THAT WILL CHANGE OR MODIFY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ROGRAMM "MEMORY BROWSER V1.0" IN ANY WAY, WILL BE HARMING MY RIGHTS AS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REATOR OF THIS PROGRAM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mory Browser helps programmers to browse through the memory by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word view of the memory. The Memory Browser helps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y need to by going to a specific location or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tring in the memory and saving the data to a fil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! Key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o to a specific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 the current screen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Search a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Go to the location of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Return to m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View b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View b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pdated on this programm send me E-Mail, please s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, name, lacation, age, and the programmign langua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Igor Voron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Kiriat-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: 2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iiwinc@netmedia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++[974]-(4)-84485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