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egistration Op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On-line: direct your Internet browser to </w:t>
      </w:r>
      <w:r>
        <w:rPr>
          <w:rStyle w:val="Hyperlink"/>
        </w:rPr>
        <w:t>http://www.adarus.com/order.htm</w:t>
      </w:r>
      <w:r>
        <w:rPr/>
        <w:t xml:space="preserve"> and follow the instructions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y fax: fill out this form and send to (919) 933-3897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y e-mail: fill out this form and send to sales@adarus.com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y phone: call (800) 933-8797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By check or money order: make check payable to Adarus Soft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l to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Adarus Software, LLC</w:t>
      </w:r>
    </w:p>
    <w:p>
      <w:pPr>
        <w:pStyle w:val="Normal"/>
        <w:rPr/>
      </w:pPr>
      <w:r>
        <w:rPr/>
        <w:t xml:space="preserve">   </w:t>
      </w:r>
      <w:r>
        <w:rPr/>
        <w:t>1289 N. Fordham Blvd.</w:t>
      </w:r>
    </w:p>
    <w:p>
      <w:pPr>
        <w:pStyle w:val="Normal"/>
        <w:rPr/>
      </w:pPr>
      <w:r>
        <w:rPr/>
        <w:t xml:space="preserve">   </w:t>
      </w:r>
      <w:r>
        <w:rPr/>
        <w:t>Suite 300A</w:t>
      </w:r>
    </w:p>
    <w:p>
      <w:pPr>
        <w:pStyle w:val="Normal"/>
        <w:rPr/>
      </w:pPr>
      <w:r>
        <w:rPr/>
        <w:t xml:space="preserve">   </w:t>
      </w:r>
      <w:r>
        <w:rPr/>
        <w:t>Chapel Hill, NC 26514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ayment Information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106"/>
        <w:gridCol w:w="2664"/>
        <w:gridCol w:w="1548"/>
      </w:tblGrid>
      <w:tr>
        <w:trPr/>
        <w:tc>
          <w:tcPr>
            <w:tcW w:w="25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rus Business Plan</w:t>
            </w:r>
          </w:p>
        </w:tc>
        <w:tc>
          <w:tcPr>
            <w:tcW w:w="210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Price</w:t>
            </w:r>
          </w:p>
        </w:tc>
        <w:tc>
          <w:tcPr>
            <w:tcW w:w="266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y</w:t>
            </w:r>
          </w:p>
        </w:tc>
        <w:tc>
          <w:tcPr>
            <w:tcW w:w="154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ABP for Office 95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/>
            </w:pPr>
            <w:r>
              <w:rPr/>
              <w:t>$59.95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ABP for Office 97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/>
            </w:pPr>
            <w:r>
              <w:rPr/>
              <w:t>$59.95</w:t>
            </w:r>
          </w:p>
        </w:tc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Subtotal: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Shipping &amp; Handling Charges (U.S. $5.00; International $15.00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ales Tax  6% (NC only) on subtotal/shipping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4" w:type="dxa"/>
            <w:tcBorders/>
          </w:tcPr>
          <w:p>
            <w:pPr>
              <w:pStyle w:val="Normal"/>
              <w:rPr/>
            </w:pPr>
            <w:r>
              <w:rPr/>
              <w:t>Total Payment:</w:t>
            </w:r>
          </w:p>
        </w:tc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dd 6% sales tax to your total payment if you or your organization resides in North Carolina. If the check originates from non-profit organization  please attach a copy of the organization's state sales tax exemption certificate to this for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redit Card Informat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Credit Card Type </w:t>
        <w:tab/>
        <w:t>_____________________________(VISA/MC/American Express)</w:t>
        <w:br/>
      </w:r>
    </w:p>
    <w:p>
      <w:pPr>
        <w:pStyle w:val="Normal"/>
        <w:rPr/>
      </w:pPr>
      <w:r>
        <w:rPr/>
        <w:t xml:space="preserve">Cardholder Name </w:t>
        <w:tab/>
        <w:t>_____________________________</w:t>
        <w:br/>
      </w:r>
    </w:p>
    <w:p>
      <w:pPr>
        <w:pStyle w:val="Normal"/>
        <w:rPr/>
      </w:pPr>
      <w:r>
        <w:rPr/>
        <w:t xml:space="preserve">Credit Card Number </w:t>
        <w:tab/>
        <w:t xml:space="preserve">_____________________________ </w:t>
        <w:tab/>
        <w:t xml:space="preserve">Exp. 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 card billing address (if different than mailing addres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Street / Apt. </w:t>
        <w:tab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Zip Code  </w:t>
        <w:tab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this entitles me to immediately rece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arus Business Plan</w:t>
      </w:r>
    </w:p>
    <w:p>
      <w:pPr>
        <w:pStyle w:val="Normal"/>
        <w:rPr/>
      </w:pPr>
      <w:r>
        <w:rPr/>
        <w:t>2. Technical support.</w:t>
      </w:r>
    </w:p>
    <w:p>
      <w:pPr>
        <w:pStyle w:val="Normal"/>
        <w:rPr/>
      </w:pPr>
      <w:r>
        <w:rPr/>
        <w:t>3. Free upgrade to future releases (Available via the Internet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iling Add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</w:t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ny: </w:t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ty, State (Prov.) </w:t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p/Postal Code</w:t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ry</w:t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ne/fax </w:t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-mail </w:t>
        <w:tab/>
        <w:tab/>
        <w:tab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*IMPORTANT**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Date: </w:t>
        <w:tab/>
        <w:tab/>
        <w:tab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: </w:t>
        <w:tab/>
        <w:tab/>
        <w:t>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darus Software Order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6T12:46:00Z</dcterms:created>
  <dc:creator>Thomas A. Walke</dc:creator>
  <dc:description/>
  <dc:language>en-US</dc:language>
  <cp:lastModifiedBy>Adarus Software, LLC</cp:lastModifiedBy>
  <cp:lastPrinted>1998-04-05T19:05:00Z</cp:lastPrinted>
  <dcterms:modified xsi:type="dcterms:W3CDTF">1998-04-07T16:47:00Z</dcterms:modified>
  <cp:revision>2</cp:revision>
  <dc:subject/>
  <dc:title>*** REGISTRATION FEE IS $59</dc:title>
</cp:coreProperties>
</file>