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UPDATES, UPGRADES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DOWNLOAD THE REGISTERED VERSION, FOR OTHE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YING BY CREDIT CARD), 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4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will want to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 of the program (since the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nt of a program of this type quick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--every time the people in Congress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old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ly 512K of RAM and a hard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as it takes up over 1.5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9.95 to the author, Michael D. Jenk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this sharewar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for any kind of remuneration, need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nd publisher,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.  Authorization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rom 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9.95 registration fee onl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 the order form the STATE E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ASIC REGISTRATION: 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provide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regist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ASIC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, you may obtain a copy at a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 form created by the program for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--currently $49.95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ADDITIONAL "STATE CHAPTERS."  We have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orm, extensive, detailed "state chap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of the major states (or more, by the time you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).  You will receive one such "state chapt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of either the Regular or Profession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.  If you orde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you may want to also order additional "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" at $10 per chapter, or $99 for all 3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pters we have completed by the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(Print out an order form before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siness Advisor -- it will advise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at we had not yet completed when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leased as shareware.)  Order 3 or m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te chapters,' and receive a FREE UP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Version to the Professiona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