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Scribe BIBLIOGRAPHY AND REFERENCE MANAGER ORDE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TT PsL: DO NOT PROCESS WITHOUT AN EMAIL ADDRES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This form is coded to speed your order.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ublic Softwar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O Box 35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Houston, TX 77235-5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irst 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Last 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ddress 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ddress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ate/Provi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ZIP/Count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oice Ph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E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An email address is required to receive your passwor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Please process my order for the following (mark or circle on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sL# 30456       US $12 * AScribe DRAF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Bibliography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sL# 30458       US $20 * AScribe Write!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Reference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sL# 30457       US $10 * AScribe Upgra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DRAFT to Writ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US$ Check/Money Order Payable To: Public Softwar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</w:rPr>
        <w:t>Credit Card (Circle):  MasterCard  Visa  AmerExp  Dis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ard #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Expi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a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Enter the BANK's name and phone number from the back of the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or from your statement. For AMEX just enter 'AMEX' in the bl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All others must have bank's name &amp; phone (security che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</w:rPr>
        <w:t>Place credit card orders online: www.doc-scribe.co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