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to install ECPAGE Version 4.02 In 5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must be installed in a EMPTY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o install this shareware version of ECPAGE create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lled ECPAGE (\EC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Copy the archive file ECPARC.EXE into the new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hange to the \EC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Type the command: EC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self-extract the EC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Start the program (in \ECPAGE) with the command: 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in your CONFIG.SYS you have a FILES=35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anual, after extracting the files in \ECPAGE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J3    To print out a WP LJ3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  To print a plain ASCII manual on a printer OTHER than a LJ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inter loaded with 30 sheets of pap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