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contained in this file is for UNIX/Linux users onl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/Windows, ign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files in "HOW-2 Meet Women" have been converted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i.e., lines terminated by a LF-CR, and file names trun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HTM' and uppercased. This should not cause a problem view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tscape[tm] under UNIX or Linux, except that the graphic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need to be converted to lower case. The following shell scrip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 you automatically. Cut out the script, name it (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mefix') and save it to a file, and change the permissions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nks and credit to the book, UNIX POWER TOOLS, by Peek, O'Rei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kid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d *.GIF | sed 's/\(.*\)\.GIF$/mv &amp; \1.gif/' |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d *.JPG | sed 's/\(.*\)\.JPG$/mv &amp; \1.jpg/' |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pe is a registered trademark of Netscape Communic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