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nk you for taking time to review the Mindforge(sm) Fractions demonstration program. It differs from the full version of Mindforge Fractions in the following way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MooMoo the cow is the only instructron available in the demo version. In the full version there are four additional instructrons. Please see our web site at http://www.mf-fractions.com for detai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) Topic One, Parts of a Whole, is the only topic available in the demo version. In the full version, there are two additional topics: Relative Size, and Parts of a S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) The load/save feature is disabled in the demo ver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) The help function is disabled in the demo ver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) Most of the keyboard shortcuts have been disabled in the demo version. The ones that are available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B - skips anim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CAPE - skips tuto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ACE - repeats a ques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TRL "Q", "W", "." - quits 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) There is no music available in the download demo of Frac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) The download demo does not include the intro sequence and menu p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 hope you enjoy the demo of Mindforge Fra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