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software available with thei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PACE INVADER ( Windows or OS/2 ) : 10 $ ( 1000 yen )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the invasion of the spac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give acces to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HEBI ( Windows or OS/2 ) : 10 $ ( 1000 yen )</w:t>
        <w:tab/>
        <w:t xml:space="preserve">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this little snake to eat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give acces to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MEMOLANG ( Windows or OS/2 ) :10 $ ( 1000 yen )</w:t>
        <w:tab/>
        <w:t xml:space="preserve">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ing French/English/Japanese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PACWARP OS/2             : 12 $ ( 1200 yen )        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man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give acces to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PACWIN Window 9x et NT   : 12 $ ( 1200 yen )        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man under Windows 9x and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give acces to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KASBRICK OS/2</w:t>
        <w:tab/>
        <w:t xml:space="preserve">     : 10 $ ( 1000 yen )</w:t>
        <w:tab/>
        <w:t xml:space="preserve">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out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Gam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software from the list : 20 $ ( 2000 yen )</w:t>
        <w:tab/>
        <w:t xml:space="preserve">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Check three softwar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Europa, add 1$ ( 100 yen ) to your paiement.</w:t>
        <w:tab/>
        <w:t xml:space="preserve">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otal</w:t>
        <w:tab/>
        <w:t xml:space="preserve">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se software licenses, send your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lis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AISS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 Bd du Mont B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on n�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00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ever send your credit card number ! I doesn'it work in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cess internet, you can join me at ccaissotti@che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