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logiciels disponibles avec leur ta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ACE INVADER ( Windows ou OS/2 ) : 50,00 FF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�chez l'invasion des �tres venus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egistrement donne l'acc�s aux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BI ( Windows ou OS/2 ) : 50,00 FF</w:t>
        <w:tab/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z le petit serpent � manger les p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 qu'il se morde l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egistrement donne l'acc�s aux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EMOLANG ( Windows ou OS/2 ) : 5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ndre du vocabulaire Fran�ais/Anglais/Jap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'amu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enregistrer permet de recevoir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r�ation de le�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ARP OS/2</w:t>
        <w:tab/>
        <w:t xml:space="preserve">     : 50,00 FF 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acman sou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IN Windows           : 60,00 FF  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acman sous Windows 9x et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ASBRICK OS/2</w:t>
        <w:tab/>
        <w:t xml:space="preserve">     : 50,00 FF 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asse-bring sou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s logiciels parmis la liste : 10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ochez aussi les trois logici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 Europe, ajoutez un suppl�ment de 5 F.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ecevoir les licences de ces logiciels, envoyez votre paiement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ISS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Bd du Mont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on n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envoyez jamais votre num�ro de carte de cr�dit ! On ne peut d�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sur un compte en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internet, contactez moi � : ccaissotti@chez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