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ymy@asu.edu Tue Jul 29 17:48 CD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ymy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st4.inre.asu.edu (post4.inre.asu.edu [129.219.10.149]) by shiva.ee.siue.edu (8.8.5/8.8.5) with ESMTP id RAA25667 for &lt;sumbaug@ee.siue.edu&gt;; Tue, 29 Jul 1997 17:47:43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mail1.asu.edu by asu.edu (PMDF V5.1-8 #7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SMTP id &lt;01ILTBQ1BOYW8WWWTL@asu.edu&gt; for sumbaug@ee.siue.edu; 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Jul 1997 15:46:0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mail1.asu.edu (localhost [127.0.0.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1.asu.edu (8.8.5/8.8.5) with SMTP id PAA1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mbaug@ee.siue.edu&gt;; Tue, 29 Jul 1997 15:45:49 -0700 (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my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Jul 1997 15:45:49 -0700 (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CIP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ymyh1168@email1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umbaug@ee.si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70729153459.11354A-100000@email1.a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f. S. Umba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interesting paper "feature extraction in image analysi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Engineering in Medicine&amp;Biology, you'v mentioned the web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VIPtools at http://www.ee.siue.edu/cviptools. But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and I could not locate it. I'm very interest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ppreciate if you help me to get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in advanc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in M. Y., member in IEEE engineering in medicine and Biology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