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oggeling Mod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77596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ALPHABE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828540" cy="2478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Numbe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873250" cy="182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 SYMBO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331970" cy="300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The Special Characte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770755" cy="51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0:40:00Z</dcterms:created>
  <dc:creator>Ollivier Civiol</dc:creator>
  <dc:description/>
  <dc:language>en-US</dc:language>
  <cp:lastModifiedBy>Ollivier Civiol</cp:lastModifiedBy>
  <dcterms:modified xsi:type="dcterms:W3CDTF">1998-10-31T00:41:00Z</dcterms:modified>
  <cp:revision>3</cp:revision>
  <dc:subject/>
  <dc:title>Toggeling Modes</dc:title>
</cp:coreProperties>
</file>