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MoreMem(TM) 4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oreMem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erms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MoreMem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oreMem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MoreMem Works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sers MoreMem Helps the Most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MoreMem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MoreMem's Configuration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for 1 Program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in General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alog Box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OS Memory Dialog Box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Window and Setup Dialog Box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Line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User-Specified Icons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   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MoreMem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Pricing, and Registration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stribution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(TM) 4.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 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"Insufficient Memory to Run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Window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ober 22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 Bob Wallace Avenue, Suit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 35801-5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m-5pm CST Sales:  (256) 533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am-5pm CST Tech Support:  (256) 533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(256) 533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info@morem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morem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ftp.moremem.com  /p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and Support in the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Softwar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rt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 RG40 2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+44 (0) 118 977 3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+44 (0) 118 977 1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info@accurate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accurate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and Support in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BOTA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8-6 Shinjuku Shinjuku-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yo 160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3-5379-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3-5379-1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 trademark of 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s a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s a trademark of CompuServ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room is a trademark of Helix Software Compan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MM-386 is a trademark of Quarterdeck Office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MAX is a trademark of Qualita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 names are trademarks or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ry MoreMem for 30 days before you mus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MoreMem or delete it from your computer.  Pleas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, and in the spirit of shareware, register the program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it for longer than 30 days.  See the Payment, Pr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gistration and Order Form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of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s program needs a small amount of DOS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.  MoreMem pushes DLLs out of DOS memory into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so DOS memory remains free for programs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 device driver that is designed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Memory to Run" errors when load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On startup, each Windows program needs about 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ventional DOS memory below 640K.  This is becau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a DOS extender that still needs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or things like disk and other hardware interrupt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may also need DOS memory.  For example,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groups needs about 8192 bytes to connect to a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creates DOS compartments of free DOS memory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install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matically install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setu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if you are a registered user, entering your us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, and pass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hecking or unchecking Install MoreMem Group an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selecting a radio button for where to add Top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checking that the from and to directories are cor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a) if you are a registered user, clicking on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License of MoreMem but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b) if you are a shareware user, clicking on the Install 14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assword / 30-Day Total Shareware Tri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clicking on the YES button to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START WINDOWS FOR MOREMEM TO WORK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o the Windows directory or the Windows system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Mem and TopBar files must be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utomatic installation using setup.exe can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Day No Password Trial.  The other manual install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stall the 30-Day Total Shareware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install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the Control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uble clicking on the Drivers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licking on the Add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double clicking on the "Unlisted or Updated Driver"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entering the drive and directory of the MoreM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pressing enter to add the "Gamma Research MoreMem Uti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lis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configuring the MoreMem Setup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clicking on the OK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clicking on the Restart Windows Now butt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) adding to the Program Manager (or shell) a GRI MoreMem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th icons for topbar4.exe, mempop4.exe, memicon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hlp, mm4-us.doc, moremem4.rtf, and moremem4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ave installed to the Window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install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dding the entry "MoreMem4=moremem4.drv" to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adding moremem4.drv to the "drivers=" entry in the 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opying moremem4.drv, topbar4.exe, mempop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, moremem4.hlp, mm4-us.doc, moremem4.r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 to the Window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adding to the Program Manager (or shell) a GRI MoreMem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th icons for topbar4.exe, mempop4.exe, memicon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hlp, mm4-us.doc, moremem4.rtf, and moremem4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compress files that end with an undersco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icrosoft expand utility.  For example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pand moremem4.dr_:  expand moremem4.dr_ moremem4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MoreMem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ummary, each Windows program needs a small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load.  MoreMem pushes DLLs out of DOS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, so DOS memory remains free for programs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tartup, each Windows program needs about 8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OS memory below 640K for its task databa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by Windows' USER.EXE module.  This is becau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ically a DOS extender that still needs to communic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or things like disk and other hardware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DLLs also try to load into DO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 can load into extended memory.  MoreMem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by breaking it into small compartments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so DLLs cannot fit into DOS memory.  Thus, DL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d out of DOS memory into extended memory, and DOS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for the other uses that actually require it.  Since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ystematically allocates and deallocates DOS memory,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mpatible with any Windows or DOS program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seem to be working with MoreMem, tr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MoreMem's DOS compartments.  Please contact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if you find any programs that do not work with More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e can try to create a fix or configuration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rograms to work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llocates moveable memory from the top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allocates fixed memory from the bottom.  Therefor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memory allocations fill up the DOS memory below 640K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programs can run, and you get that dreaded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" error, no matter how many mega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your compute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hould allocate most of their memory as mov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ome things like interrupt code and data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, and some DLLs are incorrectly designated as fixed. 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ultimedia, networking, PCMCIA, sound, screen sa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, 386 enhanced drivers, databases, and modem softwa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orious for gobbling up DOS memory.  Thus, this trick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DOS memory into many small compartments so tha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memory allocations are prevented from loading in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n, programs can load into the remaining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sers MoreMem Help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programs grab large amounts of DOS memory. 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you load these programs by pushing their DLLs ou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to extended memory, so DOS memory remains free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load.  The reason that Windows 3.x us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programs below is that they have DLLs tha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ad first into DOS memory, when they should be load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edia (sound, CD-ROMs, video, graphic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and Fax Software (BitFax, WinFa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(Notes, Access, Parado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 (screen savers, antivirus, backu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ing (WFW, Netware, Banya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onferencing (Intel ProShar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Software (Delphi, Powerbuilder, Parado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 Software (Rumba, Winsocks, Reflection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(Corel Draw, Photosho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s (Excel, 1-2-3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(in house development using Visual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x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areho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ideally suited for corporate need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ed computers and laptops suffer a large number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problems.  If networked computers or PCMCIA lap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have 8 Mb of RAM and cannot run at least 8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without getting the dreaded "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Errors," then, MoreMem can almost certainly help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use more DOS memory than others, and TCP/IP, Netbi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can cause more DOS memor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anies which are in no hurry to chang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nd want an industrial strength solution to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 Errors," MoreMem can provide tha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 around the world have bought thousands of cop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initial purchase and often purchase thousands mo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ing how MoreMem can maximize their returns on thei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in applications, operating systems, training,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work administration.  Practically all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ompanies have already purchased MoreMem. 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cent article in Corporate IT Strategy, it was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ost of upgrading a 1000-user network to Windows 95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0,000 ($1,260,000).  The cost of buying MoreMem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less than 20,000 ($30,000).  Most of our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ere is little need now to upgrade thei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r several years!  Even companies, which have publ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d plans to convert to Windows 95 or NT, buy larg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censes for their current comput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does not alter the applications or Windows'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tructures or code.  MoreMem does not us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pression can slow a computer's performance by about 5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of Industrial Strength, and save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 huge amounts of time as there is no need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eak upper memory and TSRs.  However, they can st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, MemMaker, QEMM-386, or 386MAX simultaneous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d Over 4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Gamma Research has a new area code.  Our new phone and f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(256) 533-7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pBar's No Title Bar option uses a 1 pixel thin b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a multiple pixel thick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c Over 4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has a Redo Reserve on Boot option that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64K to 20K of additional DOS memory o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ystems. This works because Windows releases som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uring the bootu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has a Number To Redo editbox to specif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s to redo the DOS memory reserv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has a Auto Close After Redo option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close MoreMem's setup dialog box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o DOS memory reserve algorithm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pBar allows the user to restore hidden windows b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ver its green memory information area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popup menu of hidd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pBar displays dates from 2000 and beyon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TopBar has a command line option to cause MoreMem to r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OS memory reserv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b Over 4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has a normal and advanced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can uninstall its Program Manager group and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includes an online version of its manu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 the Microsoft Word for Windows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pBar can display a user-specified icon for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MoreMem4.ini file entries.  (This fix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problems for Lotus 1-2-3 and Lotus No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pBar has an option to show all top-leve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TopBar allows termination of unresponsive applic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ing of a window's always on top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opBar has a Quick Exit Windows button in its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TopBar has a command line option to keep TopBar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TopBar has a command line option to close TopBar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reed/filled applications hav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a Ov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allows the user to turn off fre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to prevent conflicts with memory l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has a new algorithm for finding window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with programs that do not correctly clos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allows the user to view which programs are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oreMem displays the largest amount of contiguou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MoreMem 4.0 O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allows the user to reserve three different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 Within each set, the size an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artments are user-defin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MoreMem has 16 default settings to handle variou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n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MoreMem can automatically cycle through the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bootup until an optimal configuration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oreMem's setup dialog box can be shown on bootup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finds an optima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 keep more DOS memory free after bootup, MoreM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ost of DOS memory when Windows boots and fr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drivers and startup applications loa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emporary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MoreMem can set aside a user-specified amount of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s that require larger amounts of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called filled compartment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freed and re-filled for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MoreMem can be temporarily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MoreMem can be uninstalled through a button in it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 MoreMem has a new dialog box to display DOS memory u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of TopBar 4.0 O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oreMem now includes TopBar, a resource monitor and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r that fits into the title bar area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pBar displays the time, date, DOS memory, system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I resources, and USER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As memory levels fall below user-specified thresho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hanges its background color from green to ye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pBar can optionally warn the user through a pop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he icon of each running application is displayed in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The user can click on an icon to switch to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he user can also restore, maximize, minimize, clo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 applications using a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TopBar can automatically free some filled compartmen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executes and, then, re-fill them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MOREMEM 3.0 USERS:  DOS blocks are now call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 reduce confusion with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oreMem is a device driver, it automatical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Windows loads.  You can bring up MoreMem's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clicking on the MoreMem icon in TopBar's task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MEMPOP4.EXE, which pops up the setup dialog bo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's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MEMICON4.EXE, which places a MoreMem ic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clicking on the MoreMem icon, which pops up the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of MoreMem's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the Control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uble clicking on the Drivers Ic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a) double clicking on the "Gamma Research MoreMem Utility"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istbo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b) selecting the "Gamma Research MoreMem Utility"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box and clicking on the Setup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or Windows 95, MoreMem does not appear 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el, since it is not an actual physical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must use one of the other procedure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Mem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MoreMem'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has 16 default configurations.  In general,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configurations reserve progressively larger and m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for more advanced users.  By checking th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Configs checkbox, MoreMem will automatically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on each bootup.  You can then un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you find a configuration that works with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.  Finally, you can uncheck the Show Dia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up checkbox so you no longer have to see the MoreM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on 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Minimal User.  This setting is for the user who only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-behaved Windows programs that do not allocat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Normal User.  Same as above, except this setting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more and slightly larger DOS compartment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setting for non-networked users who only run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ower User.  This setting is for the us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or multimedia programs allocate som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Try this setting if the above setting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ax Out User.  This setting is for the user who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 free DOS memory.  This setting allocate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, which are initially filled on boot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freed after bootup, so the DOS memory is not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 driver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WFW Net. Min. User.  This setting is for the use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communication, multimedia, or antiviru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some DOS memory.  Try this setting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not working.  NOTE:  You do not have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to use these configurations.  The nam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re just general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WFW Network User.  This setting is for the WFW networ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uses WFW to connect to network drives and uses other W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features lik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WFW Power User.  This setting is for the WFW networ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needs larger sized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Max Out WFW Net.  This setting is for the WFW network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ants to maximize free DOS memory.  See setting (4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is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ight additional default settings are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he Double Default Sizes checkbox, which doubles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size and halves the number of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(9) is for custom configuration of MoreMem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sing temporary compartments, as in the Max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requires TopBar to run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pBar, you can turn on the Close After Free Temps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setup dialog box to close TopBar automatically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urn on the Hide TopBar option in TopBar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o custom configure MoreMem, MoreMem's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its advanced mode, which displays the groupbo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Sets A, B, and C.  If you are not in advance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Advanced &gt;&gt; button to switch to advanced mod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back to normal mode by pressing the same butt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w be labeled as the Normal &lt;&lt;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, one of the standard configur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 is suitable for optimiz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First, try all eight standard configur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.  See the Determining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pic.  You should only have to custom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when you cannot get one or more programs to loa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sufficient DOS memory.  At first glance, it might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custom configure MoreMem, but it is not as ha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ooks.  After DOS and Windows load, MoreMem works by di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hat is left of the 640K of conventional DOS memor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specific sizes.  By limiting the siz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and keeping them fairly small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large program files like Dynamic Link Librari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into DOS memory.  Most Dynamic Link Libraries ar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K.  By making compartments of 800 to 10,000 bytes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files cannot load into DOS memory because the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continuous DOS memory available.  Thus, they are for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nto extended memory where there is much more room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asically how MoreMem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oftware, like networking software, need to load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drivers into DOS memory in order to functio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are often larger than the compartment siz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configuration settings of MoreMem.  Thus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load into DOS memory and the program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because there is not enough continuous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the driver to load.  The simple solution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increase the sizes of the compartments that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king so that this driver will be able to load in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Now, you do not want to increase the siz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o much because this will allow Dynamic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nd other files to load into DOS memory also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hat is not loading is only a single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efficient way to allow it to load would b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compartment with a large enough size so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.  This is very simple to do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breaks up the DOS memory into 3 sets of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, B, and C).  It is possible to see how many compart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size are being used in each set of compartments by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 and looking at the right si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hing you might notice is that the set C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is never being used with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 The reason for this is because this se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stom configure MoreMem so that the user can tail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a specific program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are two procedures for customizing MoreMem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r customizing MoreMem for one program, and the second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MoreMem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for 1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to do is to reboot Windows. 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, and click on the FREE AL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click on the VIEW MEM button.  This brings up a Vie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dialog box that shows the use of DOS memory. 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gram Manager (or your shell), and run the program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giving you trouble.  Once the program is opened, switc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iew Dos Memory dialog box.  Click on the SHOW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then look at the top of that window at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Free DOS Memory.  This is the maximum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he program needs in order to load properly. 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 us say that the value came out to 32,000 byte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you have to do is create a compartment large enoug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o load into and you have successfully custom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cannot start your program with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, open MoreMem's Setup dialog box.  Select a Max Out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8) configuration, and repeat the above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ish the custom configuring, you will need to g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ew Dos Memory dialog box and go back to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 Now, pick one of the standard configur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will suit your needs.  Now using that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s the background, you will add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to set C of DOS compartments.  To do thi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Size to Reserve in the set C of DOS compart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that you determined from above; you will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serve to 1, and you will make it a typ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so that MoreMem will fill it and not le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load into it.  Now click on the RESERVE button, and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with your new custom configuration.  When Window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open MoreMem's Setup dialog box, and you will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one filled compartment of 32,000 bytes in set C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 Now, whenever you want to use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imply click on the FREE 1C butto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.  Now, you can run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lose the program, you will  click on the FILL 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t the bottom of MoreMem's Setup dialog box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to load immediately after Windows,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type from FILL to FREE, and then, loa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indows by placing it in the Startup group (or on the lo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the [boot] section in your win.ini file).  Then,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the program should load.  Also, if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equently, you can use TopBar to fill and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automatically.  See the 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known custom configur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Lap Link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:  8 compartments of size 6400 byes of type temp (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reate any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:  40 compartments of size 1600 bytes of of typ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:  1 compartment of size 120,000 bytes of type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then load Lap Link with the TopBar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/C1 switch.  See the 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Banyan V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tandard configuration #6, and add in Set C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of 32,000 bytes or 48,000 bytes as a typ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ing MoreMem 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 need to enter the size of a MoreM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into the Size to Reserve edit box of Set A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should be at least 512 and a multiple of 32.  (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ounds off for you.)  A size of 800 will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of a normal Windows program to fit inside of a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.  A size of 8192 will allow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groups to connect to network drives.  Lotus,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, antivirus, and multimedia drivers/program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size greater than 800.  Remember that each MoreMe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uses about 32 extra bytes of DOS memory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seem to be working with MoreMem, it may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continuous compartment of DOS memory.  Try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MoreMem's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you need to enter the number of DOS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Number to Reserve edit box of Set A.  The valid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 to reserve is 0 to 500.  Remember that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before practically all other drivers and program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OS compartment size of 800, estimate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s and drivers that you will load after MoreM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a bunch more for safety.  If you use a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800, a good number to use would be around 100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OS compartment size of 8192, a good number to u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5.  In general, you want 50-200K worth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you need to determine what kind of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.  FREE type compartments are the normal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free DOS memory.  FILL type compartments tak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They are used to set aside DOS memory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tasks.  (FILL type compartments are not fragmen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ntinuous in memory.)  TEMP type compart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on bootup and, then, freed after startup dri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load.  You can specify how many seconds for MoreM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before freeing its TEMP type compartment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 into the Free Type Temp After x Sec edi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MP type compartments are not fragmented if they are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0 seconds.)  TEMP type compartments maximize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by preventing startup drivers and programs from tak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th, if you need different sized DOS compart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rograms, you can repeat the process for Set B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 The order of allocation is Set C, then Set B, and then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 if a sound board or antivirus program need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K on bootup, you could allocate one 32768 byte Free typ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in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, you probably want to reserve DOS compartments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in DOS memory by checking the Reserve Compart.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.  Since DOS memory is allocated from the botto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helps prevent fragmentation of DOS memory, by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DOS compartments unused as long as possible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the time for Windows to bootup, becau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more complicated allocation algorithm.  This op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atible with some DOS memory-lea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Name.  Displays the current or registered us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.  Displays the current or the registered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(Contiguous).  Displays the curren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in bytes and the largest contiguou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OS memory in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On Bootup.  Displays the amount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when Windows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 Before MoreMem.  Displays the amount of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efore MoreMem was installed by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Compartments; Free Bytes.  Displays the number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 for each set and the total free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f Reserved DOS Compartments.  Displays the number of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 for each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1-9 are described in a previous topic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MoreMem's Settings / Configuration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efault Sizes.  This doubles the DOS compartment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ves the DOS compartment number of the first eigh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o get the other eight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 Through Configs.  This increment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n each bootup.  You should uncheck this check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find a setting that works with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Dialog on Bootup.  This shows MoreMem's setup dialog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.  You should uncheck this checkbox when you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at works with all of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Compart. High.  This reserves MoreMem's DOS compar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high in DOS memory as possible.  This helps reduc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ation by keeping MoreMem's DOS compartments fre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possible, but it increases the time for Wind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.  Uncheck this option if you have any DOS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king programs that are conflicting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As First Driver.  This boots MoreMem as the firs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.  You should uncheck this if you can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ultimedia drivers to work with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MoreMem.  This turns on MoreMem's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s.  You can turn off MoreMem by unchec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and then pressing the Reserve butt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how Warnings.  This turns off MoreMem's warnings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llocate all of the requested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how F/F Warnings.  This turns off MoreMem's Fill/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s when it cannot fill or free a specific fill/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o Reserve on Boot.  This causes Moremem to redo its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 algorithm on bootup.  The number of times to red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the # to Redo edit box.  This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64K to 20K of additional DOS memo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cause Windows releases some DOS memory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up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Close After Redo.  This automatically closes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after the redo DOS memory reserve algorith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o Redo.  This specifies the number of times to red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erve algorithm on boo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is brings up the contents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Help.  This brings up the Determining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/ Configuration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.  This brings up the Payment, Pric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This brings up the Order Form topic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This reserves the requested DOS compartments and cl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.  This reserves the requested 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.  This brings up the Password / About dialog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registered user name, company name,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.  This saves the current settings and close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 This cancels the current settings and close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ll.  This frees all of MoreMem's DOS compartmen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disables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.  This brings up the Password / About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.  This reboot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Mem.  This brings up the View DOS Memory dialog box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DOS memory usage by program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.  This removes MoreMem from a computer's SYSTEM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&lt;&lt; (or Advanced &gt;&gt;)  This switches the dialog box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and advanced mode.  The normal mode does no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or the fill/fre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A.  This fill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B.  This fills 1 DOS compartment of se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C.  This fills 1 DOS compartment of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A.  This free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B.  This frees 1 DOS compartment of set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C.  This frees 1 DOS compartment of set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Reserve edit box.  This is the size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 reserve for the respect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serve edit box.  This is the number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to reserve for the respectiv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radio button.  This is the normal type of DOS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ree for use by programs and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radio button.  This is a special type of DOS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illed and cannot be used by programs until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by the free buttons in MoreMem or by TopBar'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 radio button.  This is a special type of DOS com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filled on bootup, and then, automatically fre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drivers and programs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emp Type after x Sec. edit box.  This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to wait until automatically freeing temp typ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DOS Memory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DOS Memory.  This shows the amount of fre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st Contiguous Free DOS Memory.  This shows the lar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amount of fre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Free DOS Memory.  This shows the change in fre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ince the previous free DOS memory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This sorts the DOS memory by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is sorts the DOS memory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This sorts the DOS memory by th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.  This shows all DOS memory including MoreMem,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System, Display, GDI, Sound, System, Comm, Kernel,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, OEMFonts, Toolhelp, Win87em, Timer, and Winold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This saves the configuration and closes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.  This refreshes the DOS memory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Changed (or Reset).  This shows the changes in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last DOS memory calculations.  Then, switch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button to refresh the DOS memory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is brings up this help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 This cancels the configuration and close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Window and Setup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is a separate Windows program tha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monitor and task switcher that fits into the empty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screen where the title bar of a max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normally resides.  TopBar displays the 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, system memory, GDI resources, and USER resourc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levels fall below user-specified warning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sholds, TopBar changes its background color from g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to red.  TopBar can optionally warn the user thr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p dialog box.  The icon of each running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opBar.  The user can click on an icon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pplication.  The user can right click on an icon to br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opup menu to restore, maximize, minimize, close, termin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e the always on top state, and hide th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 application's title will be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popup menu.  TopBar is also used to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TEMP types.  TopBar has command line settings to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ee MoreMem's DOS compartments.  See the TopBa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o move TopBar's window, drag on TopBar's gree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rea or on the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 bring up TopBar's setup window, double click on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formation area or on the title bar or sing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opBar icon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To bring up MoreMem's setup window, left click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MoreMem icon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o switch to a task, click on its icon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o restore, minimize, maximize, close, terminate,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on top state, or hide a task, right click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's icon to bring up a popup menu and then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enu item from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To restore, minimize, maximize, close, terminate, togg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on top state, or hide TopBar, right click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memory information area and then,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menu item from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o restore a hidden window, right click over the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formation area to bring up a popup menu, and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menu item that contains the window tit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window that you wish to re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ermination may not free all of the memory ow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Hour Time.  This option turns on 24 hour milita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Date.  This option makes the date format day-month-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ine Display.  This option turns on a 2 line display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tch Icons.  This option stretches icons to fit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ize Top Bar.  This option displays full size (32x32)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nings.  This option turns off the popup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rror Messages.  This option turns off the popup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Top-level Wiindows.  This option shows all top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in the butt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Hidden Windows.  This option shows all windows in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On Top.  This option displays TopBar over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Top Bar.  This option hides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When Screen Saver.  This option hides TopBar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s that do not cover Always-On-To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opBar in win.ini.  This option adds topbar4.ex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=" entry in the [windows] section of wi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Title Bar.  This option removes the title bar from TopB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adds a thickframe to TopBar'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Free DOS Memory.  This option turns on calculation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 for TopBar's information window.  Un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f you have any DOS memory-leaking progra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ing with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fter Free Temps.  This option closes TopBar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TEMP types are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:  Warning and Error for DOS KB, memory KB, GDI %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%.  These eight edit boxes set the threshol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ing up warning and error message boxes and f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's background color from green to yellow to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Every x Sec.  This sets the time between refres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formation and task button bar.  The valid r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ask Icons.  This sets the number of task ic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bar.  The valid range is 1 to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 This sets the font for the memo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 This brings up a font dialog box for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display.  NOTE:  You can only change th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The size of the TopBar font is fixed depending on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of a standard Windows title bar, (2)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Line Display option, and (3) the state of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TopBa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.  This brings up a choose color dialog box for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 This brings up a choose color dialog bo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 This brings up a choose color dialog box for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 This brings up a choose color dialog box f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.  This accepts the current values in the dialog box and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This brings up TopBar's topic in th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.  This closes TopBar.  All of MoreMem's TEMP typ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are immediately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oot.  This reboots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ct Memory.  This rearranges memory and frees all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so that as much memory as possible is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.  This cancels the current values in the dialog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has command line settings to fill and free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 These command line options can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opBar is already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[/H] [/X] [+/-][ABCR][#] [progr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This keeps TopBar hidden when TopBar is restar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filling or free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  This causes TopBar to exit after all automatic freed/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have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   This fills [#] DOS compartments of set [A, B, or 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   (1) This frees [#] DOS compartments of set [A, B, or C],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[program], (3) when the program closes, fills [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This frees [#] DOS compartments of set [A, B, or 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 This specifies the set for the [+/-]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This specifies the number of compar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This causes MoreMem to redo its DOS memory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This is the command lin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+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l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/A1 notep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is frees 1 DOS compartment of set A, (2)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pad.exe, (3) when notepad exits, fills 1 DOS com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-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rees 1 DOS compartment of se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MoreMem to redo its DOS memory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User-Specifie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like the icon that TopBar is us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, TopBar can display a user-specified icon for tha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otus applications sometimes do not contain ic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modules' executable files, so TopBar can only displa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lank icon for thos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up user-specified icons, you must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file to tell MoreMem which windows to ch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iles contain the icons that you want to use. 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9 user-specified icons.  Add the following entri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pbar4.exe] section in the MoreMem4.ini file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ere x is a user-specified number from 1 to 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Windowx=window-title-bar-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x=filename-with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title bar name by right clicking on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in TopBar's window.  It is the first line in the pop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pecify a full filename path up to 127 character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name.  Your user-specified numbers must be consecut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9 because TopBar will stop searching for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fter one is not found.  For example, TopBar inst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fault user-specified ic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itle1=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1=123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itle2=Lotu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File2=note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 still can't get a program to load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How can I find out how much DOS memory a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Why doesn't my permanent password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oes MoreMem work with DOS memory managers, like Net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Maker, QEMM-386, and 386MA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 cannot get my sound card, fax, communication,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to load (especially for Banyan or Sound Blas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Does MoreMem change my config.sys or autoexec.ba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My computer boots too slow.  How can I get it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Do I have to reboot every time I change MoreMem's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 I am still getting an Insufficient Memory to Ru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Does MoreMem affect the DOS memory in a Windows DOS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I am getting GPFs while starting, running,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, Microsoft Excel, DOS boxes, and/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When can MoreMem help a program while its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Why won't my antivirus program load or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Why won't my Win32s drivers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Can MoreMem help my printing or help file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Why are icons disappearing from my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Why is my hard disk thras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How much memory, resources, and CPU time do MoreM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How can I stress test my computer so I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Memory to Run" err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Is MoreMem compatible with Windows 95?  Is MoreMem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Is MoreMem compatible with OS/2 War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What is the easiest way to install many network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Can I get one password for all of my multiple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Can I register through Compuserve's SWR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Where can I download the latest version of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Where can I get a button bar program launch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oreMem's button bar task swit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Can I boot Windows without the MoreMem lo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Can I run TopBar without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Can I run MoreMem without Top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TopBar has disappeared.  Why can't I find TopBa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Can I run MoreMem and/or TopBar in Windows 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Can I change the size of the TopBar font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Why won't TopBar show the current icon of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 Why is MoreMem better than products like Hurricane an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&amp;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 still can't get a program to load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bably needs DOS memory.  Try the following proces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first want to find out how much DOS memory a progra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AQ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You may want to reboot Windows using one of MoreMem'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hen, bring up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Reserve 1 compartment of size 32000 bytes of type FR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typing 32000 into Set C's Size to Reserve edi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typing 1 into Set C's Number to Reserve edit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selecting Set C's Free radio butt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pressing the Reserv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Try to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Decrease or increase the size until you find the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that will allow your program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a) You can then use that size as your new DOS compartment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b) or instead, you could reserve 1 or more FIL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and free 1 or more of them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To automate the process, you can use TopBar's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ing and re-filling command line feature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How can I find out how much DOS memory a Window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MoreMem's View DOS Memory dialog box to help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ow much DOS memory a progra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You may want to reboot Windows using one of MoreMem's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hen, bring up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ress the Free All button in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Press the View Mem button in MoreMem's setup dialog b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View DOS Memory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The two listboxes show the free DOS memory block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DOS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 Press the Show Changed button in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Memory blocks that are new are marked with a +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Memory blocks that are now gone are NOT marked with a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ir righ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Memory blocks that have not changed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ist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The program's DOS memory allocations are now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ed DOS Memory lis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 The change in free DOS memory is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iew DOS Memory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 Use this as a guide to figure out how much DOS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Code and some other allocations probably do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emory.  You should exclude these from your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as a temporary quick fix solution to loading a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ss MoreMem's Free All button and, then, press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button before running the program,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Reserve button after the program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hy doesn't my permanent password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are EXACTLY entering your use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t should be on your diskette and/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ice/sales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oes MoreMem work with DOS memory managers, like Net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ker, QEMM-386, and 386MA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in fact, MoreMem works better with DOS memory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 provide more DOS memory for MoreM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I cannot get my sound card, fax, communication,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to load (especially for Banyan or Sound Blasters)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eed DOS memory.  (A) Allocate 1 compartment of size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in Set C by (1) entering 32000 into Set A's Size of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box and (2) entering 1 into Set C's Number to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box.  Decrease or increase the size until you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est size that will allow your drivers to load. OR (B)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ing the Boot As First Driver checkbox in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Does MoreMem change my config.sys or autoexec.ba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MoreMem is a Windows device driver, which only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the SYSTEM.INI file in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My computer boots too slow.  How can I get it to boot f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the Reserve DOS Compartments High checkbo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setup dialog box.  Also, try only using 1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configuration 1 or 2.  Or, you can allocat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size 8192 by (1) entering 8192 into Set A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erve editbox, (2) entering 16 into Set A's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editbox, and (3) entering 0 into Set B's and Set 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to Reserve edit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Do I have to reboot every time I change MoreMem's sett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 MoreMem can dynamically change its DOS compartment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running.  However, you should reboot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ttings a lot to get the maximum benefit of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I am still getting an Insufficient Memory to Run error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 Try all 16 of MoreMem's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 MoreMem helps programs load when DOS memory is sca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users have reported to GRI that MoreMe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operate with 10% less resources than before MoreM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oes not remove Windows' resource limitation.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let a program load when resources fall below about 1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resources are below 10% as reported in TopBar o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About dialog box, then you can try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AnyView, by Binar Graphics at (415) 492-8161.  Any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s your video driver so it can allocate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ly to each specific program.  MoreMem and AnyVie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together.  During testing of AnyView, GRI has experi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% gains of resources on bootup and progressively mo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ontinues.  AnyView is available on Compuserve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nlin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 If your total system memory is low, you should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)  If your free DOS memory on bootup as reported by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dialog box is below 64000, then you may need a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like Netroom, MemMaker, QEMM-386, and 386MAX to ge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for MoreM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Does MoreMem affect the DOS memory in a Windows DOS bo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MoreMem only affects the DOS memory in Windows' DO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OS box gets its own DOS session.  If you need mor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a DOS box, you may need a DOS memory manag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, MemMaker, QEMM-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I am getting GPFs while starting, running, or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Word, Microsoft Excel, DOS boxes, and/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MoreMem does not affect a program whil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 Make sure you have the latest bug fixes for 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, which are available direct from Microsoft.  Whe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nd does not release all of its DOS memory, Window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unstable (especially when starting a DOS box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free DOS memory calculations may not work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opBar checks the amount of free DOS memory during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.  Thus, you should uncheck TopBar's Calc Free DO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running a DOS memory-leak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When can MoreMem help a program while its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is specifically allocating DOS memory for a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connecting to a network drive and it reports an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error, MoreMem can help that program by reserv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Why won't my antivirus program load or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need DOS memory.  Allocate 1 compartment of size 3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in Set C.  If the problem is on bootup, then allocat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 type.  If the problem is after bootup, allocate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ype and free it before running the antivir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or increase the size until you find the smalles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your antivirus program to load OR (B)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ecking the Boot As First Driver checkbox in MoreMem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utomate the process, you can use TopBar's automatic fr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-filling command line features.  See the Top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Why won't my Win32s drivers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ay need more DOS memory.  Try using a high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or reserving larger DOS compartments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number into the Size to Reserve editboxes in the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Can MoreMem help my printing or help file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can help your printing problems if they ar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Manager having insufficient DOS memory to load.  If Win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load due to insufficient DOS memory, MoreMe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Some programs do not report the Insufficient Memo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when they cannot load.  They just do not load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Why are icons disappearing from my 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robably low on resources.  See answer 9B.  If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or white blank icons are appearing in TopBar's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for Lotus applications, see the TopBar User-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Why is my hard disk thras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AM would reduce hard disk thrashing caused by ex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of your swap file.  You should have at least 8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Windows efficiently.  MoreMem cannot help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a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How much memory, resources, and CPU time do MoreM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uses about 68K of memory, 1K of DOS memo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ly no GDI or USER resources.  After MoreMem reserv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, MoreMem uses practically no CPU time.  TopBa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90K of memory, 800 bytes of DOS memory, 1% GDI resour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% USER resources.  TopBar's CPU usage depends on how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quest it to refresh its time, memory, and tas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How can I stress test my computer so I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ufficient Memory to Run" err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reMem to allocate filled compartments by re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s of type FILL, or by pressing one of the FILL 1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1 B, or Fill 1 C buttons until DOS memory is used up. 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start a new program, and you should get the "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o Run"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Is MoreMem compatible with Windows 95?  Is MoreMem nee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95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MoreMem is compatible with Windows 95, which still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to start a program.  However, Windows 95 does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when loading many DLLs, so MoreMem is not nee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or Windows 95.  However, many users have reported to 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reMem increases stability, reduces memory errors,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lipboard functions to work, and allows mor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run in Windows 95, especially for net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 Is MoreMem compatible with OS/2 War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should be compatible with OS/2 Warp, since MoreMe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s normal Windows memory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 What is the easiest way to install many network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set up MoreMem on a computer with the setting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for your network.  Then, copy the MoreMem4.ini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irectory to the MoreMem installation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, when you run setup.exe from the MoreMem installation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MoreMem4.ini will be copied to the comput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not have to re-enter the password information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already contains the use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and all MoreMem and TopBa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install MoreMem as described below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ing MoreMem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adding the entry "MoreMem4=moremem4.drv" to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adding moremem4.drv to the "drivers=" entry in the [boo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SYSTEM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opying moremem4.drv, topbar4.exe, mempop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, moremem4.hlp, mm4-us.doc, moremem4.r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 to the Windows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adding adding to the Program Manager (or shell) a G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4.0 group with icons for topbar4.exe, mempop4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, moremem4.hlp, mm4-us.doc, moremem4.rtf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utomate this manual process if you have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that can modify the system.ini file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install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 Can I get one password for all of my multiple lic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we usually provide only one user name, company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multipl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 Can I register through Compuserve's SWR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 does not support registration through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 Where can I download the latest version of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on the Internet and Compuserve a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on SDN/Fidonet BBSs, AOL, Simtel, B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, and Delphi as file mmem4c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by anonymous ftp from ftp.moremem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/pub as file 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available through the World Wide 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morem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Web browser, you can use the following UR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More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moremem.com/pub/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has MoreMem in (1) the WINUTIL forum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/Memory library as file moremem4.zip and (2) the WIN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, in the Win System Utils library as file moremem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is on the Internet in the WinSit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winsite.com [199.26.178.13] (India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-Mirrors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archive.wustl.edu [128.252.135.4] (Missou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keeper.dec.com [16.1.0.2] (Califor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drom.com [192.153.46.2] (Califor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marcam.com [198.102.216.30] (Massachuset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the.net [206.77.62.1] (Tex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cnext.cso.uiuc.edu [128.174.201.12] (Illino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SEAS-Mirrors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technion.ac.il [132.68.7.8] (Isra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switch.ch [130.59.1.40] (Switze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uni-stuttgart.de [129.69.8.13]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monash.edu.au [130.194.11.8] (Austral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tuccca.edu.tw [140.111.3.21] (Taiw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keme.co.uk [194.164.13.4] (Eng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nectec.or.th [192.150.251.32] (Thai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lab.kdd.co.jp [192.26.91.3] (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.cyf-kr.edu.pl [149.156.1.8] (Po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.  Where can I get a button bar program launch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MoreMem's button bar task switc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ppBar 4.0 or 4.1.  It should be available online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s are located including Compuserve and the Win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 Can I start MoreMem without the MoreMem lo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since MoreMem is shareware, the logo is built into MoreM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 Can I run TopBar without MoreM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opBar requires MoreMem to run.  If you want to run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oreMem's features you can turn off the Enable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he shareware program TaskTool for Windows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by anonymous ftp from ftp.cybercat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/ftp/TaskTool as file ttool15u.exe.  If you have a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wser, you can use the following URL to download Task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cybercat.com/ftp/TaskTool/ttool15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 Can I run MoreMem without TopB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If you have already installed MoreM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Open the TopBar setup dialog box and make sure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into win.ini option is un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Select the OK button to close the TopBar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Delete the TopBar icon from your Startup gro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(or your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If you have not installed MoreMem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Run MoreMem's 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In the Topbar groupbox, select the Do Not Load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Finish installing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Using temporary compartments, as in the Max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requires TopBar to run. 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opBar, you can turn on the Close After Free Temps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's setup dialog box to close TopBar automatically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turn on the Hide TopBar option in TopBar's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 TopBar has disappeared.  Why can't I find TopBa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opBar may have moved off of your screen, possibly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creen resolutio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You can restart Windows, and TopBar should move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ge of your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you can delete the "XPos=" and "YPos="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bar4.exe] section of MoreMem4.ini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you can delete the entire [topbar4.exe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in your Windows directory,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you can delete the MoreMem4.ini file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.  NOTE: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to reenter your MoreMem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TopBar may have its Hide TopBar option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After executing TopBar4.exe twice, TopBar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.  Then, click on the TopBar ic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 TopBar's setup dialog box.  Finally,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de TopBar op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you can delete the "HideTopBar"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pbar4.exe] section of MoreMem4.ini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you can delete the entire [topbar4.exe]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ini in your Windows directory, and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4.ex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 you can delete the MoreMem4.ini file in y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and restart TopBar4.exe.  NOTE: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have to reenter your MoreMem setting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 Can I run MoreMem and/or TopBar in Windows 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and TopBar should run with Windows NT.  However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 should not need MoreMem, and TopBar will only show your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 If you want to run a task switcher like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indows NT, you can try the Microsoft's Windows 9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for Windows NT.  It is available by anonymous ft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microsoft.com in directory /bussys/winnt/winnt-un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/newshell as file nt351ns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Web browser, you can use the following UR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Windows 95 beta sh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microsoft.com/bussys/winnt/winnt-un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/newshell/nt351nsi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he shareware program TaskTool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vailable by anonymous ftp from ftp.cybercat.c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/ftp/TaskTool/win32 as file TTNT15U.EXE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browser, you can use the following URL to download Task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cybercat.com/ftp/TaskTool/win32/TTNT15U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 Can I change the size of the TopBar font i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the size of the TopBar font is fixed depending on (1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a standard Windows title bar, (2) the state of th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isplay option, and (3) the state of the Full Size 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 Why won't TopBar show the current icon of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gets its icons directly from the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TopBar would need much more processing ti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may not fit in TopBar's window.  If incorrect ic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blank icons are appearing in TopBar's display,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tus applications, see the TopBar User-Specified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 Why is MoreMem better than products like Hurricane and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reMem only calls normal Windows memory functions,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more compatible with a wider range of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MoreMem by pressing the UnInstall butt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's setup dialog box.  See the Starting MoreMem top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isplay MoreMem's setup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nually remove MoreMem by restoring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ini which was saved as system.m00 (or system.m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m02, etc.) by MoreMem's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manually remove MoreMem, you should manually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Bar from your startup group (or your win.ini file)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nually remove MoreMem and TopBar icons from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(or 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remove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the Control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double clicking on the Drivers I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clicking on the "Gamma Research MoreMem Utility"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clicking on the Remove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pressing enter to confirm remov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pressing enter to restar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nually remove MoreMem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starting an editor on SYSTEM.INI in your Window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removing the two occurrences of moremem4.drv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a) removing moremem4.drv from the "drivers=" entr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oot]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b) removing the entry "MoreMem4=moremem4.drv" in the [driv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ssword is required to start MoreMem.  Case, spa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ctuation do not affect the password.  The user name,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and password for registered users should b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/or your invoice/sales receipt.  F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GRI usually provides only one user name, company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 for all of th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n unregistered user, you can get a 14-da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trial with a 30-day total shareware trial.  Af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day trial is over, you will be given a temporary pass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ut dialog box to enter for the remainder of you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.  When you register, you will get a password, a use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company name that will disable the password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Payment, Pricing, and Registration and Order Form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, Pricing,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:     1-9      10-99    100-499   5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Price/Unit:     $40      $35      $30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rice/Unit:     40      35      30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Price/Unit:     Call     Call     Call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 to Mail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 p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for Overn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5 for International Overn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ay the shareware registration fee,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, user name, and company name that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requirement in the About dialog box.  You can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passwo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Tel:  (256) 533-7103  (9am-5pm 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Fax:  (256) 533-7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Internet e-mail:  info@moreme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 NOT SEND CREDIT CARD NUMBERS BY INTERNET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S SHOULD BE SENT BY FAX, MAIL, OR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 Bob Wallace Avenue, Suite 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 35801-5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with the following payment methods are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Visa, Mastercard, or American Express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US che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US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 US money ord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 International money order.  International money ord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in US currency, but International money ord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currency are accepted (though not preferred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all costs of conversion ar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 Purchase orders are also accepted. The terms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net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K, contact our UK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Softwar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urt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 RG40 2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+44 (0) 118 977 3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+44 (0) 118 977 12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info@accurate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accurate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K, orders with the following payment meth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 Visa, Mastercard, Eurocard, or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UK cheq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Purchase orders are also accepted. The terms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are net 3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apan, contact our Japanese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BOTA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8-6 Shinjuku Shinjuku-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yo 160,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03-5379-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03-5379-1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rder Form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4.0d Order Form - U.S. &amp; International (except UK and Jap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Gamma Research, Inc.                (256) 533-7103 Sales (9-5 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4 Bob Wallace Ave. Suite 212      (256) 533-7103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sville, AL 35801-5648           (256) 533-7103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info@moremem.com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 NOT SEND CREDIT CARD NUMBERS BY INTERNET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NUMBERS SHOULD BE SENT BY FAX, MAIL, OR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#:  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#:  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:       1-9       10-99     100-499    5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/Unit:       $40       $35       $30      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:       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 to Mail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:         ________________    $5 per Disk ___3.5" ___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for Overnigh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         ________________   $35 for International Over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Method    ___Visa ___MC ___Amex ___Check ___Cash ___MO ___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#     _______   _______   _______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   _____ /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hear about MoreMem ?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MoreMem ?     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      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MoreMem is subject to the following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is copyrighted material.  It is prot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of the United States.  You may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or modifications to MoreMem.  You may not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e, or otherwise reverse-engineer the softwa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  You may use MoreMem on a trial basis provided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late the protection afforded the licensed softwa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, and you agree to the terms of th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If you use MoreMem for longer than thirty (30)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obligated to purchase a license for its use. 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not distribute their user name, company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for unlicensed use of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Payment , Pricing, and Registration and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to the licensed software is NOT transferr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The end user is granted an exclusive licens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one computer or computer work station at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 does not warrant that the licens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eet your requirements or that the operation of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interrupted or error free.  The warranty does no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edia or documentation which has been subjected to dam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 by you or others.  The software warranty does not cov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licensed software which has been altered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 ANY IMPLIED WARRANTIES INCLUDING ANY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 AR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RMS OF THE EXPRESS WARRANTIES.  Some States do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how long an implied warranty lasts, s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set forth above are in lieu of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press or implied warranties, whether oral, writt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and the remedies set forth above are the s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reme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 is not responsible for any problems o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e licensed software that may result from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software. This includes, but is not limited to,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, computer software, operating systems, and an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uting accessories. End user agrees to hold Gamma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less for any problems arising from the us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 SHALL NOT IN ANY CASE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CONSEQUENTIAL, INDIRECT OR OTH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FROM ANY BREACH OF THESE WARRANTIES EVEN IF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OR ITS AGENTS OR DISTRIBUTORS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 Some states do no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r limitation of incidental or consequential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above limitation or exclus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case shall Gamma Research's liability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ees paid for the right to use the licen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granted a limited license to copy MoreMem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uring a trial period of thirty (30) days subj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of this software license agreement described her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 conditions described below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 MUST be copied in an unmodified form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Icon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der.w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d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p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4-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r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Mem4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MSetu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ee, charge or other compensation may be acce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by anyone without the express written per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Disk Vendors may not charge a fee for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 However you may include MoreMem on a diskett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rge a nominal distribution fee. The purchaser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must be informed in advance that the fee paid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does NOT relieve said purchaser from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for MoreMem if said purchaser uses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of electronic bulletin board systems (Sysops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MoreMem for downloading by their users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nly as long as the above conditions are met.  A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harged for access to the BBS as long as no specific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harged for downloading MoreMem files without first ob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written permission from Gamma Research to charge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of public domain and user supported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disk vending services, may not charge a fee for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However you may include MoreMem on a diskette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harge a nominal distribution fee. The purchaser of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must be informed in advance that the fee paid to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does NOT relieve said purchaser from p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for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constitutes the license agreement for MoreM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cedes any and all previous license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Brian Livingston of InfoWorld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ve and enlightening articles on MoreMem. 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many changes to the help file, including the new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tment termi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Roleigh Martin of United HealthCare Corp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ng that GRI contact Brian Livingston of Info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Willis Allen of Disneyland for sugge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resource monitor features of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l those misbehaved programs, which l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freeing and re-filling features of TopBar, which 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k switching features of Top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l those who make suggestions for Mor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l those nice compliments from our Mor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ma Research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MAX  5,18,19                 New Features in MoreMem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oreMem  1                New Features in TopBar  5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View  18                     Online access  1,2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us programs  19          Order form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 18                OS/2 Warp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yan network drivers  9,19   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1,2,21                     2,3,11,18,20,21,22,24,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up  17-20                   Payment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drivers  18       Pricing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18,21               Printing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18                  Program launcher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or MoreMem  7-9  Programs MoreMem help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usage  20                   QEMM-386  5,18,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configuration  7-9       Ram Doubler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mpress  3                   Rebooting Windows  11,15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for MoreMem  10      Registration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og box for ViewMem  12      Removing MoreMem  11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in PATH  3          Restarting Windows  11,15,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MoreMem  27     Resources  13,19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box  19                     Running MoreMem w/o TopBar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mory usage  20            Running TopBar w/o MoreMem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 17-20                  Setup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l 19                        Shareware terms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 3                       Slow bootup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drivers  19                 Sound Blaster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 16- Sound card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                 Special thanks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 21                         Starting MoreMem's dialog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rotection Faults  19   System resources  13,19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Fs  19                        Summary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 20                   SWREG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ricane  23                   System.ini  3,11,18,20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disappearing  19          Technical support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in TopBar  14,16          Testing MoreMem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2                 TopBar command lin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 21                    TopBar dialog box  14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 27           TopBar disappearing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Warranty  27            TopBar font size  14,15,22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drivers  17-20          TopBar icons  14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programs  17-20         TopBar window  13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  22                        UnInstalling MoreMem  11,23,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icons  16                 Users MoreMem helps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Maker  5,18,19               View DOS Memory dialog box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age  20                Why MoreMem Works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 2                      Win32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Mem dialog box  10          Windows 95  4,5,7,20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licenses  20,24        Windows NT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room  5,18,19                Word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rs  9,18,19        World Wide Web  1,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install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