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We do not currently tak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but may arrange for an outside agency to tak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(Master Card, Visa, Discover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ehalf, via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make your purchase by credit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for information on where, if at all,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redit card.  You can reach us at (435) 586-087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-mail us at:  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WILL BE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 E. FIDDLERS CANY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AR CITY, UT 84720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mdjenk@aol.com      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(ALL-STATES) VERSION -- $ 5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"STATE CHAPTER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VERSION ONLY)      -- $10.00 EACH (OR $99 FOR ALL 40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ONLY $5.00 IF PAYING BY CASH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IER'S CHECK; $9.95 IF PAYING BY PERSON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WNLOAD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program (Pro Version onl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paying by credit card, for $ 9.95, plus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"state chapters" you also download, from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request, we will e-mail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instead of sending a diskette by "snail ma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