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 ON YOUR SELECTION OF THE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ALL BUSINESS ADVISOR."  We think you wi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expert program, designed to help small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ense thickets of taxes and othe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, is not only an extremely helpful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business information, but that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ly easy to use, within five minut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you start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ON UPDATES, UPGRADES, E-MAIL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djenk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DOWNLOAD THE REGISTERED VERSION, FOR OTHER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YING BY CREDIT CARD), VISIT OUR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ronin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s a "shareware" program, and you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use it for a 30-day evaluation period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it is completely uncrippled, and contain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of the commercial vers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tails for $29.95.  We are willing to give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large quantities, because we fin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number of users will want to orde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ly update of the program (since the tax and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content of a program of this type quickly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date--every time the people in Congress w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naps, in f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 description of hardware limitations of th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general information about share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disclaimer and summary of terms of the licen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is software is provided by the author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nformation about the various 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bout ordering updates of the program, 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ated books or the Profession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structions on using all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see the file F122.SBE, which is the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.  You may print this file out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y the selecting the "USER"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Main Menu, and then, after viewing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, pressing the &lt;ESCAPE&gt; key to selec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Since the program prints out a neat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you (approximately 15 pages in leng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inted user manual is provided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LIMITATIONS--SMALL BUSINESS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mpatible with most MS/DOS PC/DO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or color, MDA, Hercules, CGA EGA or S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may not run properly on some olde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used with a color card, or on the IBM PC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only 512K of RAM and a hard disk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, as it takes up over 1.5MB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-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e using it, you are expected to register.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iffer on details -- some requ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require it, some specify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With registration, you get anyt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ight to continue using the software to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the copyright holder retains all righ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pecific exceptions as stated below.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omplished programmers, just like commercial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s are of comparable quality. (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good programs and bad ones!)  The mai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method of distribution.  The auth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 the right to copy and distribute the softwar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and sundry or to a specific group. For examp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require written permission before a commerci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nd software that suits your needs and pock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whether it's commercial or Shareware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kes fitting your needs easier, because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.  And because the overhead is low,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lso.  Shareware has the ultimate money-back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SMALL BUSINESS ADVISOR must accept this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MALL BUSINESS ADVISOR is supplied as i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s all warranties, expressed or implied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, without limitation, the warranties of merchant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y and of fitness for any purpose. 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iability for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sult from the use of SMALL BUSINESS ADVIS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SINESS ADVISOR is a "shareware program"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t no charge to the user for evaluation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it with your friends, but please do not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altered or as part of another system. 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-supported" software is to provid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quality software without high prices, and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centive for programmers to continue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If you find this program useful and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SMALL BUSINESS ADVISOR and continue to us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DVISOR after 30 days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$ 9.95 to the author, Michael D. Jenkins (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$5.00 if you are paying by cash, money order, or cashi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).  The registration fee will license one cop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ne computer at any one time.  You must tr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just like a book.  An example is tha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by any number of people and may be freel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computer location to another, so long a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ossibility of it being used at one location whil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another.  Just as a book cannot be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SMALL BUSINESS ADVISOR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nd pay for their copies of SMALL BUSINESS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30 days of first use or their license is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License arrangements may be made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publisher at the address given on-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distributing this shareware SMALL BUSINESS AD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for any kind of remuneration, need no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and publisher, MICHAEL D. JENK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IN SOFTWARE.  Authorization is als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to distributors recognized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 as adhering to its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areware distributors, and such distributors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SMALL BUSINESS ADVISOR immediately.  (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IN SOFTWARE should still be advis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can be kept up-to-date with the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MALL BUSINESS ADVIS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SMALL BUSINESS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o your friends for evaluation.  Please encoura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ir copy if 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wish to order the Registered version may do 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ed prices by using the facility in the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 program that allows you to print out a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form will also contain a "current user"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will entitle you to order at large discou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 list price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S OF REGISTERING YOUR COPY OF SMALL BUSINESS ADVI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IGHT TO CONTINUED USE OF PROGRAM (LEGALLY).  As a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user, you receive an updated "registered"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you may continue to legally use for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  (You are legally allowed to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only 30 days, if you have not registered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ECHNICAL SUPPORT.  All REGISTERED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3 months of free technical support, by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ill, where feasible, remedy any "bugs"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es that we can, or, if we are unable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oose not to, we will fully and promptly refu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  When you register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notice regarding the phone number to call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PDATE COPY.  If you register your copy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DVISOR (basic $9.95 or $5 registration fee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utomatically e-mail you an updat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want a diskette mailed to you,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$5.00 to cover our costs of mail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:  HOW DO I PRINT OUT THE ORDER FOR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   Simply press "P" when the program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   to do so, just as you are about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  Then type in your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-screen before you print out the order for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TO THE BASIC REGISTRATION:  The order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int out for you provides other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basic registration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ORDER ADDITIONAL "STATE CHAPTERS."  We have writt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text form, extensive, detailed "state chapter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of the major states (or more, by the time you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).  You will receive one such "state chapter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rder of either the Regular or Professiona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e program.  If you order th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, you may want to also order additional "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s" at $10 per chapter, or $99 for all 35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hapters we have completed by the ti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  (Print out an order form before exi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Business Advisor -- it will advise yo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that we had not yet completed when this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released as share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