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Morse Code Made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sCode Ver 4.1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D: SWREG:11421 PSL:142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s_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ourworld.compuserve.com/homepages/brads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 DOCUMENT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S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is a complete menu driven "MORSE CODE MADE EASY" learn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you to set the pace. The 3 major modes are LESSONS,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D LIST. You can change the tone, number of words per minut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haracters are sent at a time and weather or not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s they are sounded through the computer's speak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 your progress and displays a score based on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lesson. "Use Ctrl key as telegraph key" is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hat is availabl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more complete program description see (13) PROGRAM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MsCo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sCode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Ms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find this program useful and find that you are using Ms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use MsCode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gistration payment of $1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rad's Software. The $1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users of MsCode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sCod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MsCod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ors, and such distributors may begin offering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pass a copy of MsCod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latest version of the Ms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nsistent with the terms of this license is an infri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SCODE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4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unlicensed copies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day evaluation period, you must either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user license permits a user to use MSCODE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A purchaser of a single user license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sCode.reg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TO TEA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in the public schools who register MsCode can share thei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students in their immediate class room and are not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may modify or patch the MSCODE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mited license is granted to copy and distribute MSCOD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ust be copied in unmodified form, complete with all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PACK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ZIP  ( might also be listed as MORSCODE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EXE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TBL    Viewer editable MORSE CODE TAB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g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P    Help file (tells how to use Ms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MSCODE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ASP    Ombudsman Statement display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DISTRIBU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 Bradford, with exception that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est evaluation copy of MsCode.zip on CD-ROM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files, including this documentation file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 fee. The fee divided by the number of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 may not exceed ten dollars. CD-ROM disk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to the 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COPYRIGHT ACKNOWLEDGE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101 or 102 keyboard ( MsCode uses function keys F1 through F1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ne of those people that can't remember the previous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in October of 1984,I developed a program for my own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an on the TI 99/4A home computer.The program allowed m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r the characters sent as words.It became easy to learn once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986 I rewrote "MORSE CODE MADE EASY" to run on a TI PC. It had 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color plain graphics board and was updated for IBM with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 card. I still hadn't added the shareware screens or published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en because there weren't that many TI PC's around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ing to IBM motherboards .I bought a new 486/66 IBM compat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bruary 1993, started Brad's SoftWare and have been publish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that I have written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oftware package that I am proud of is "Texlotto", a complete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/12/95 Added scrollable viewer option to view this document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SE CODE table and the registration order form with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a option to allow user to re-run the MsCod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26/95 Corrected bug that caused "SHOW SCORES" to doub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lesson had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6/95 I have added a SPACE MULTIPLIER that allows you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between characters without making the dit and dah longer. The W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be correct when the SPACE MULTIPLIER is set to 3 sinc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haracters is supposed to be the length of 3 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05/95 Added separate help file that you can scroll throu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and print out a cop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dded self registering feature that allows you to Add, Ch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your "Name" and "Registration Number" so that the software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5/21/96 Registration now available through Compuser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4/96 Added "Use Ctrl key as telegraph key" as a reserv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MsCode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MsCode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MSCODE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MSCODE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MSCODE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MSCOD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but if you want to run MSCODE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MSCODE. For command type MS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type D:\MSCODE ( replace with your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END PRACTICE LESSON AND SAVE SCORE (otherwise ends at 100th tes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. Change spacing between characters by a factor of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. Turn Display on and off (allows you to see the characters being 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. View next page of lessons (used when selecting a less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. Change PRACTICE CHARACTERS (allows you to enter practic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. Change NUMBER OF CHARACTERS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. Change WPM (changes the speed at which characters are s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. Change TONE (changes the tone of the sound of the dits and da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. VIEW MORSE CODE TABLE (International Morse Code list)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 Editor to add your own characters to the TABLE a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to the text. I have added the formula for length of 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hs and 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2. Pressing function key F12 returns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3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1) 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cters are displayed as they a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lesson, the user is given a score based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ores in MsCode are only a guide to compare to your past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you can tell how much you have progressed and do not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from other sources such as FCC ex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2)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actice sub men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HEAR WHAT YOU TYPE" which displays and sends what ever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TYPE WHAT YOU HEAR" which is the same as LESSONS excep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enter a list of characters that you need practice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andomly sounds out the dits and dahs for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actice list. At the end, the you are given a sco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number of characters sent at a time an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,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Use Ctrl key as telegraph key" is a reserved option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register. As you tap out code on the Ctrl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s and dahs are not only heard through the computers spea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so displayed along with the MORSE CODE that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3) 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copy and graduate to longer harder words to cop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ed to type the words as the dits and dahs for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ly selected words are sounded out. At the e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score based on speed, number of characters sent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4) RUN LOG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 screen that shows telegraph key sounding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s as "MORSE CODE MADE EASY" is put on the screen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5)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select viewer screen that scroll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hat shows this documentation file, the Morse Code T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 or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print out a copy of the file being view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th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th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iew / Print Registration Order Form (MsCode.r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scroll through the help file with the viewer.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gives a more detailed use of MsCode the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MAY CHANGE: If your software is over a year old consider i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sCode.reg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TO TEA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in the public schools who register MsCode can share thei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students in their immediate class room and are not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MS-DOS is $1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ode is 11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Mscode, product number 14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FOR INFORMATION OR SUPPORT, CALL VOICE 214-339-6920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s_s@compuserve.com for any questions about the status of the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, 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dealer pricing, site licenses, ect. or write to Br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4649 Wyoming Dr., Dallas, TX 75211-78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15 plus shipping/handling and (if Texas reside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15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select option 5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2 on to view file MsCode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MsCode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printer ready and type "TYPE MsCode.reg &gt;PRN" 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ing "THIS IS A UN-REGISTERED COPY" notice will have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d with a statement showing that the copy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titles you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ife time free support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can be downloaded free from Brad's Software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f requested by mail,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sCode for DOS and any reserved options, no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S version registration fee can be credited tow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INDOWS version of MsCode which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file MsCode.reg ORDER FORM for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