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DE ACTION ARCADE PACK is distributed as Shareware.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freely as long as you don't chang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you must include in th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PK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I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IN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NST32I.EX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SDEL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ETUP.D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ETUP.LI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ETUP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1.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2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P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