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you can also fill out a registration form by selecting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menu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160, 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7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70313,3615 - Internet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: 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for Windows ($30.00)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Inside North America -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North America - $5)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ccept Mastercard or Visa (as well as check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 _____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17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for Windows can be ordered from the following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[71355,4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ource is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