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lotto Ver 6.4 for Win NT, 3.1 &amp;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: PSL:14276 SWREG:1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REG ends 12/3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DOCUMENT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,F,G,H and I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txt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xW70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TXT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Installs Texlotto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lott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specific charge for downloading Texlotto. An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d by the number of items downloaded must not excee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5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/21/96 Registration now available on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27/96 Corrected Windows 95 loading problem and added b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G,H and I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1/96 Compiled seperate versions for Windows 3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will receive bot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5/97 Added "DATA" button to tool bar that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rawings to load as data. All drawings used to be load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ll sets were no longer used by the lottery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7/98 Changed setup to load Texlotto for Windows NT, 3.1. and 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changed logon and veiwer screens. Evaluation cop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user to view ball sets F,G,H and I which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rved option. The Lottery Comission had dis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ball sets A,B,C,D and E in April of 1996.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files can now be downloaded free from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site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NT, 3.1 or 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tup files are in a ZIP file, use WINZIP, PKZIP or sim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utility to decompress th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from the Windows file manager or Windows File/Run or Start/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browse to select SETUP.EXE on the disk or dictory where the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ocated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automatically high-light where past winn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 in the bell curve or you can input your own test number,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sets A,B,C,D,E,F,G,H and I. The Lottery Comission dis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ball sets A,B,C,D and E in April of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graph displays the number of drawings since numbers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/Pri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ing the data files is now as easy as replacing the winngno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test data files in the Texlotto directory with updat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downloaded free from Brad's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nly $10 to pay for processing, shipping and handling if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ailed. The update files themselv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a text editor to add numbers to the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hat you use a text editor that can save in text onl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Data File Updates in the Texlotto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running the Texlotto program, click "Rigister" on the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View/Print Order 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, consider it dated. Write, call or emai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call or email for f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You can have the registration fee charged to your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12/31/98. In Compuserve, GO SWREG and select "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". The Registration ID for Texlotto for Windows is 1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will discontinue SWREG (Shareware registration serv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2/31/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CREDIT CARD ORDERS:     PSL credit c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hen ordering through PsL, be sure to ask for Texlotto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umber 14276 (this same number is used for the DOS vers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42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ext.14276 (the extention is the produc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rough PSL's credit card service from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ask for Texlotto for WINDOWS product #14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 has the same produc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) FOR INFORMATION OR SUPPORT, CALL VOICE 214-339-692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brads_s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and retain a USPS form 3817 (only costs $.50) from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s proof that you mailed something. Then if you do not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within 3 to 4 weeks, send us a copy of your USPS form 3817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nother packet after we verify your claim with the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furnished will be 3.5" 1.44MB unless reques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aying send me TEXLOTTO for Windows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, click REGISTER 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drop down menu, click View/print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"View file ORDER.TXT screen, press key "Prin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y and type "TYPE ORDER.TXT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enter your registration number. You can also to Ad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move your "Name" and "Registration Number" so that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n 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are free if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's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nly $10 (if requested by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Texlotto and any reserved options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receiv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