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     WhizFolders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ypertext Organiz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8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ead this license agreement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tarting the installation process will constitu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ditions of this license. If you are not willing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s of this license agreement, do NOT proceed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nd also delete all the fil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LICENSE FOR SOFT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-REGISTERED user of this software, you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copy for the express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software is  suitable for your needs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translate, decompile, or disassemble the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At the end of a 30-day trial period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licensed product, or discontinue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SOFTWARE, WHE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THE ENTIRE RISK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OR ANYONE ELSE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E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(INCLUDING, WITHOUT LIMITATION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ECUNIARY LOSS) ARISING OUT OF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DOCUMENTATION,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IN NO EVENT SHA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shall inure to the benefit of the AUTH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agreement shall be brought only in a STATE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ompetent jurisdiction located in Santa Clara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cou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