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FS.EXE (File Selector), you must provide PC/MS-DOS 3.3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, and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will ask you about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and the directory (PATH) where FS.EX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-disk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akes FS.EXE ru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English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Japanese mode only, you don't hav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Japanes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English mode only, you don't hav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drive numbers (if you have more than two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sets up FS.EXE automatically, and please read extracted 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use F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Japanese text has the same contents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S.EXE �i�t�@�C���E�Z���N�^�[�j��g�p���</w:t>
      </w:r>
      <w:r>
        <w:rPr/>
        <w:t>邽�</w:t>
      </w:r>
      <w:r>
        <w:rPr>
          <w:rtl w:val="true"/>
        </w:rPr>
        <w:t>߂</w:t>
      </w:r>
      <w:r>
        <w:rPr/>
        <w:t>ɂ́A�J���[�E���j�^�ƃ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f�B�^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��N������ƁA���̂��Ƃ�₢�|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S.EXE ��C���X�g�[������h���C�u�ƃf�B���N�g���i�p�X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 �f�B�X�N�̃h���C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AM �f�B�X�N��w�</w:t>
      </w:r>
      <w:r>
        <w:rPr/>
        <w:t>肷��</w:t>
      </w:r>
      <w:r>
        <w:rPr/>
        <w:t>ƁAFS.EXE �̎�s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p�</w:t>
      </w:r>
      <w:r>
        <w:rPr/>
        <w:t>ꃂ�</w:t>
      </w:r>
      <w:r>
        <w:rPr/>
        <w:t>[�h�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{�</w:t>
      </w:r>
      <w:r>
        <w:rPr/>
        <w:t>ꃂ�</w:t>
      </w:r>
      <w:r>
        <w:rPr/>
        <w:t>[�h������ FS.EXE ��g�p����Ȃ�΁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{�</w:t>
      </w:r>
      <w:r>
        <w:rPr/>
        <w:t>ꃂ�</w:t>
      </w:r>
      <w:r>
        <w:rPr/>
        <w:t>[�h�ł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p�</w:t>
      </w:r>
      <w:r>
        <w:rPr/>
        <w:t>ꃂ�</w:t>
      </w:r>
      <w:r>
        <w:rPr/>
        <w:t>[�h������ FS.EXE ��g�p����Ȃ�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n�[�h�E�f�B�X�N�̃h���C�u���i���Q��ȏ�̃n�[�h�E�f�B�X�N������</w:t>
      </w:r>
      <w:r>
        <w:rPr/>
        <w:t>ꍇ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.EXE �͎����I�� FS.EXE 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t�@�C���E�Z���N�^�[�̎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Ă͉</w:t>
      </w:r>
      <w:r>
        <w:rPr/>
        <w:t>𓀂���</w:t>
      </w:r>
      <w:r>
        <w:rPr/>
        <w:t>ďo�Ă���e�r�i�D�c�n�b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