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</w:t>
        <w:tab/>
        <w:tab/>
        <w:t>3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</w:t>
        <w:tab/>
        <w:tab/>
        <w:t>2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earch command of Text File Viewer, you can use a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by pressing [Ctrl]+[S], use another wildcard, [+], for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haracters excluding spaces, and search for ?, + or 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*?, *+ or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Find files and Find dir. commands, you can use the dat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by pressing [Shift]+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  <w:tab/>
        <w:tab/>
        <w:t>8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earch command, you can use [Shift]+up arrow keys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previously.  Up to 10 entrie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nary File Editor is improved.  Undo, Redo and Search &amp;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change attributes of a directory or of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and its sub-directo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file display, you can use [Home] to jump to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[End] to the last file in the current directory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 and [End] in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  <w:tab/>
        <w:tab/>
        <w:t>2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text viewer, you can use super speed scro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too.  Press [Ctrl] and hold it down while you a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p or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  <w:tab/>
        <w:tab/>
        <w:t>8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copy Extended Attributes of OS/2 when you copy files an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ies, and in Info command, it can displa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S/2 in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  <w:tab/>
        <w:tab/>
        <w:t>4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ables you to run FS.EXE on the screen mode whose width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to 20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VGA.COM is improved.  It allows you to set any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ext viewer, you can find a word hyphenated over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  <w:tab/>
        <w:tab/>
        <w:t>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file viewer is improved. (1) It saves the pag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saw, so you can see it at the same point nex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the same file. (2) The page data of the files whos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re than 400KB are saved, and you can see them at on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(3) You can change delay number of super spe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just the scroll speed.  Press [Scroll Lock]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You can search for a whole word. (5) Help displa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re Double Directory is improved. (1) Directories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dded, so you can change to the sub-directories in the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time. (2) It allows you to execute a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full memor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is improved.  (1) It allows you to execute a view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text editor in full memory from it.  (2)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fter a wildcard character, [*].  (3)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f a CD-ROM or a removable disk are saved, it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f all the files of the disc/disk so that you can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rastic spe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Find dir. command, you can als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lete ([Ctrl]+[U]) command can execute UNDELETE of DOS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  <w:tab/>
        <w:tab/>
        <w:t>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use wildcard characters in Search command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Selector Loader (FSL.COM) is added.  It stay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 memory while FS.EXE is running and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unction of the File Selector without invoking it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i.e. invoke it from OS/2 or Windows directly, b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ree memory is reduc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use FS.EXE on a RAM disk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create a program object on the desk top of OS/2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, put the cursor at an executable file and press [Ctrl]+[O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open any Workplace shell object of OS/2 or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viewer or the player whose associ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INI from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ext file viewer is built in.  It has super speed scroll,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ver 15MB, displays texts in word wrap mode that cu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t word boundary to fit them to the screen width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search for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command is improved in Binar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assign any directory of any drive to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[F2] to [F9] and change to the specified direct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ables you to divide a huge file into smaller files. ([Shift]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allows you to split it into pieces that jus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space of floppy disks even if the size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1   </w:t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SINI.EXE is added.  It allows you to edit INItializatio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.  You can run it by pressing [Shift]+I in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3   </w:t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external files in [Reb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[Shift]+up/down arrows in Binary File 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boot command is improved.  You don't have to specify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\?_drive.dat c:\uti" to save directory data of FS.EXE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directory where FS.EXE is.  It saves them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f you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find directories and change to the director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up to 10 commands executed recently and execut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INK-HI.COM is added.  It enables you to toggl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ackground high-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aware of OS/2 2.x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invoke a text editor, viewers, or players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</w:t>
        <w:tab/>
        <w:tab/>
        <w:t>1999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</w:t>
        <w:tab/>
        <w:tab/>
        <w:t>1999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r���[�A�̌���ŁA[Ctrl]+[S] �ŉ�ʏ�̌��t�����p�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��C���h�J�[�h�Ƃ��āA[+] ��󔒂�</w:t>
      </w:r>
      <w:r>
        <w:rPr>
          <w:rtl w:val="true"/>
        </w:rPr>
        <w:t>܂܂</w:t>
      </w:r>
      <w:r>
        <w:rPr/>
        <w:t>Ȃ��C�ӂ̐��̕���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g����</w:t>
      </w:r>
      <w:r>
        <w:rPr/>
        <w:t>悤�</w:t>
      </w:r>
      <w:r>
        <w:rPr/>
        <w:t>ɂȂ�A�X�ɁA?, +, * ����ɂ́A*?, *+, ** �Ǝ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̌���ƃf�B���N�g���̌���ł�A[Shift]+���ŁA�ȑO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  <w:tab/>
        <w:tab/>
        <w:t>1998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[Shift]+���L�[�ŁA�ȑO�Ɏw�</w:t>
      </w:r>
      <w:r>
        <w:rPr/>
        <w:t>肵����̂��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���P����</w:t>
      </w:r>
      <w:r>
        <w:rPr>
          <w:rtl w:val="true"/>
        </w:rPr>
        <w:t>܂</w:t>
      </w:r>
      <w:r>
        <w:rPr/>
        <w:t>����</w:t>
      </w:r>
      <w:r>
        <w:rPr/>
        <w:t>B Undo �� Redo �ƌ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̑�����A�f�B���N�g����̑S�Ẵt�@�C���̑������C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\�����Ă��</w:t>
      </w:r>
      <w:r>
        <w:rPr/>
        <w:t>鎞�</w:t>
      </w:r>
      <w:r>
        <w:rPr/>
        <w:t>ɁA[Home] �Ō��</w:t>
      </w:r>
      <w:r>
        <w:rPr/>
        <w:t>݂̃</w:t>
      </w:r>
      <w:r>
        <w:rPr/>
        <w:t>f�B���N�g���̍ŏ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A[End] �ōŌ�̃t�@�C���ɃJ�[�\����</w:t>
      </w:r>
      <w:r>
        <w:rPr>
          <w:rtl w:val="true"/>
        </w:rPr>
        <w:t>ړ����܂</w:t>
      </w:r>
      <w:r>
        <w:rPr/>
        <w:t>��</w:t>
      </w:r>
      <w:r>
        <w:rPr/>
        <w:t>B���� [Home] ��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] �̓f�B���N�g���\���̎��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  <w:tab/>
        <w:tab/>
        <w:t>19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r���[�A�ŁA�L�[�{�[�h����ł������X�N���[�����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�</w:t>
      </w:r>
      <w:r>
        <w:rPr/>
        <w:t>B[Ctrl] �L�[����Ȃ���A�</w:t>
      </w:r>
      <w:r>
        <w:rPr/>
        <w:t>㉺�̖��</w:t>
      </w:r>
      <w:r>
        <w:rPr/>
        <w:t>L�[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  <w:tab/>
        <w:tab/>
        <w:t>1997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c�n�r�Z�b�V������ŁA�t�@�C����f�B���N�g����R�s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A�g�������𓯎��ɃR�s�[���</w:t>
      </w:r>
      <w:r>
        <w:rPr/>
        <w:t>鎖���</w:t>
      </w:r>
      <w:r>
        <w:rPr/>
        <w:t>ł��A�</w:t>
      </w:r>
      <w:r>
        <w:rPr>
          <w:rtl w:val="true"/>
        </w:rPr>
        <w:t>܂</w:t>
      </w:r>
      <w:r>
        <w:rPr/>
        <w:t>��</w:t>
      </w:r>
      <w:r>
        <w:rPr/>
        <w:t>h�������R�}���h�Ł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f�[�^�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r���[�A�ŁA���p�����ƑS�p�������ʂ��Ȃ�����\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  <w:tab/>
        <w:tab/>
        <w:t>1997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ʕ����W�O������Q�O�O���</w:t>
      </w:r>
      <w:r>
        <w:rPr>
          <w:rtl w:val="true"/>
        </w:rPr>
        <w:t>܂</w:t>
      </w:r>
      <w:r>
        <w:rPr/>
        <w:t>ł̃��C�h��ʂ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VGA.COM ����P����</w:t>
      </w:r>
      <w:r>
        <w:rPr>
          <w:rtl w:val="true"/>
        </w:rPr>
        <w:t>܂</w:t>
      </w:r>
      <w:r>
        <w:rPr/>
        <w:t>����</w:t>
      </w:r>
      <w:r>
        <w:rPr/>
        <w:t>B�C�ӂ̃r�f�I�E���[�h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r���[�A�ŁA�p���Ńn�C�t���Ő</w:t>
      </w:r>
      <w:r>
        <w:rPr/>
        <w:t>؂</w:t>
      </w:r>
      <w:r>
        <w:rPr/>
        <w:t>��</w:t>
      </w:r>
      <w:r>
        <w:rPr/>
        <w:t>Ď��̍s�ɓn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  <w:tab/>
        <w:tab/>
        <w:t>1997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r���[�A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ȑO�Ɍ����t�@�C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L�����āA���ɓ����t�@�C��������ɁA�����ʒu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S�O�O�j�a�ȏ�̃t�@�C���ɂ��ẮA�y�[�W�E�f�[�^��</w:t>
      </w:r>
      <w:r>
        <w:rPr>
          <w:rtl w:val="true"/>
        </w:rPr>
        <w:t>ۑ</w:t>
      </w:r>
      <w:r>
        <w:rPr/>
        <w:t>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A���ɂ��̃t�@�C������u�Ō���</w:t>
      </w:r>
      <w:r>
        <w:rPr>
          <w:rtl w:val="true"/>
        </w:rPr>
        <w:t>܂</w:t>
      </w:r>
      <w:r>
        <w:rPr/>
        <w:t>��</w:t>
      </w:r>
      <w:r>
        <w:rPr/>
        <w:t>B�i�R�j�������X�N���[���̒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ύX���āA�X�N���[���E�X�s�[�h�̒������ł��</w:t>
      </w:r>
      <w:r>
        <w:rPr>
          <w:rtl w:val="true"/>
        </w:rPr>
        <w:t>܂</w:t>
      </w:r>
      <w:r>
        <w:rPr/>
        <w:t>��</w:t>
      </w:r>
      <w:r>
        <w:rPr/>
        <w:t xml:space="preserve">B[Scroll Lock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ĉ������B�i�S�j�p���ŒP��P�ʂł̌���ł��</w:t>
      </w:r>
      <w:r>
        <w:rPr>
          <w:rtl w:val="true"/>
        </w:rPr>
        <w:t>܂</w:t>
      </w:r>
      <w:r>
        <w:rPr/>
        <w:t>��</w:t>
      </w:r>
      <w:r>
        <w:rPr/>
        <w:t>B�i�T�j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̃f�B���N�g���̔�r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f�B���N�g������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ǉ����A����ɂ�</w:t>
      </w:r>
      <w:r>
        <w:rPr/>
        <w:t>荶�</w:t>
      </w:r>
      <w:r>
        <w:rPr/>
        <w:t>E�̃T�u�E�f�B���N�g���ɓ����Ɉ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t�@�C�����r����v���O������t���E�������ŋ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��������A�r���[�A�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e�L�X�g�E�G�f�B�^��t���E�������ŋN���ł��</w:t>
      </w:r>
      <w:r>
        <w:rPr>
          <w:rtl w:val="true"/>
        </w:rPr>
        <w:t>܂</w:t>
      </w:r>
      <w:r>
        <w:rPr/>
        <w:t>��</w:t>
      </w:r>
      <w:r>
        <w:rPr/>
        <w:t>B�i�Q�j��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h�� [*] �̌�ɁA�������w��ł��</w:t>
      </w:r>
      <w:r>
        <w:rPr>
          <w:rtl w:val="true"/>
        </w:rPr>
        <w:t>܂</w:t>
      </w:r>
      <w:r>
        <w:rPr/>
        <w:t>��</w:t>
      </w:r>
      <w:r>
        <w:rPr/>
        <w:t>B�i�R�j�b�c�|�q�n�l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f�B�X�N�̃f�B���N�g���E�f�[�^���</w:t>
      </w:r>
      <w:r>
        <w:rPr>
          <w:rtl w:val="true"/>
        </w:rPr>
        <w:t>ۑ</w:t>
      </w:r>
      <w:r>
        <w:rPr/>
        <w:t>�����</w:t>
      </w:r>
      <w:r>
        <w:rPr/>
        <w:t>Ă���</w:t>
      </w:r>
      <w:r>
        <w:rPr/>
        <w:t>ꍇ�́</w:t>
      </w:r>
      <w:r>
        <w:rPr/>
        <w:t>A���̃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S�t�@�C���̃f�[�^��</w:t>
      </w:r>
      <w:r>
        <w:rPr>
          <w:rtl w:val="true"/>
        </w:rPr>
        <w:t>ۑ</w:t>
      </w:r>
      <w:r>
        <w:rPr/>
        <w:t>��</w:t>
      </w:r>
      <w:r>
        <w:rPr/>
        <w:t>ł��A���Ƀt�@�C�����</w:t>
      </w:r>
      <w:r>
        <w:rPr/>
        <w:t>鎞�</w:t>
      </w:r>
      <w:r>
        <w:rPr/>
        <w:t>ɂ́A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s�[�h�Ō��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̌���ł��C���h�J�[�h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([Ctrl]+[U]) �R�}���h�� DOS 6 �Ȍ�� UNDELETE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  <w:tab/>
        <w:tab/>
        <w:t>19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̌���ŁA���C���h�J�[�h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E�Z���N�^�[�E���[�_�[�iFSL.COM�j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�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�������Ă���ԁA�R���x���V���i���E�������ɏ</w:t>
      </w:r>
      <w:r>
        <w:rPr/>
        <w:t>풓���</w:t>
      </w:r>
      <w:r>
        <w:rPr/>
        <w:t>āAFS.EXE �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̃v�����v�g���</w:t>
      </w:r>
      <w:r>
        <w:rPr/>
        <w:t>痧���グ�</w:t>
      </w:r>
      <w:r>
        <w:rPr/>
        <w:t>Ȃ��Ă�A�S�Ă� FS.EXE �̋@�\���g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n�r�^�Q��v���������������</w:t>
      </w:r>
      <w:r>
        <w:rPr/>
        <w:t xml:space="preserve">璼�� </w:t>
      </w:r>
      <w:r>
        <w:rPr/>
        <w:t>FS.EXE ��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󂫃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q�`�l�f�B�X�N��ł� FS.EXE 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c�n�r�Z�b�V��������v���O�����̃I�u�W�F�N�g��n�r�^�Q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g�b�v�ɍ��</w:t>
      </w:r>
      <w:r>
        <w:rPr>
          <w:rtl w:val="true"/>
        </w:rPr>
        <w:t>܂</w:t>
      </w:r>
      <w:r>
        <w:rPr/>
        <w:t>��</w:t>
      </w:r>
      <w:r>
        <w:rPr/>
        <w:t>B��s�ł���t�@�C���ɃJ�[�\����u���āA[Ctrl]+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̃��[�N�v���C�X�E�V�F���E�I�u�W�F�N�g��J�������ł��A�</w:t>
      </w:r>
      <w:r>
        <w:rPr>
          <w:rtl w:val="true"/>
        </w:rPr>
        <w:t>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Q�D�h�m�h�Ɋ</w:t>
      </w:r>
      <w:r>
        <w:rPr/>
        <w:t>֘</w:t>
      </w:r>
      <w:r>
        <w:rPr/>
        <w:t>A�t�����w�</w:t>
      </w:r>
      <w:r>
        <w:rPr/>
        <w:t>肳��</w:t>
      </w:r>
      <w:r>
        <w:rPr/>
        <w:t>Ă���t�@�C����̃r���[�A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��g�</w:t>
      </w:r>
      <w:r>
        <w:rPr>
          <w:rtl w:val="true"/>
        </w:rPr>
        <w:t>ݍ��܂�܂</w:t>
      </w:r>
      <w:r>
        <w:rPr/>
        <w:t>����</w:t>
      </w:r>
      <w:r>
        <w:rPr/>
        <w:t>B����́A����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�ł��A���</w:t>
      </w:r>
      <w:r>
        <w:rPr/>
        <w:t>悻�</w:t>
      </w:r>
      <w:r>
        <w:rPr/>
        <w:t>P�T�l�a�ȏ�̋���ȕ��������A�s�̐</w:t>
      </w:r>
      <w:r>
        <w:rPr>
          <w:rtl w:val="true"/>
        </w:rPr>
        <w:t>܂</w:t>
      </w:r>
      <w:r>
        <w:rPr/>
        <w:t>�</w:t>
      </w:r>
      <w:r>
        <w:rPr/>
        <w:t>Ԃ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w�</w:t>
      </w:r>
      <w:r>
        <w:rPr/>
        <w:t>肵���</w:t>
      </w:r>
      <w:r>
        <w:rPr/>
        <w:t>e�L�X�g������ł���r���[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̌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 ���� [F9] �</w:t>
      </w:r>
      <w:r>
        <w:rPr>
          <w:rtl w:val="true"/>
        </w:rPr>
        <w:t>܂</w:t>
      </w:r>
      <w:r>
        <w:rPr/>
        <w:t>ł̃t�@���N�V�����E�L�[�ɔC�ӂ̃h���C�u�̔C�ӂ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g����w��ł��A���̃f�B���N�g���ɒ��</w:t>
      </w:r>
      <w:r>
        <w:rPr>
          <w:rtl w:val="true"/>
        </w:rPr>
        <w:t>ڈ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t�@�C���̕������\�ɂȂ�</w:t>
      </w:r>
      <w:r>
        <w:rPr>
          <w:rtl w:val="true"/>
        </w:rPr>
        <w:t>܂</w:t>
      </w:r>
      <w:r>
        <w:rPr/>
        <w:t>����</w:t>
      </w:r>
      <w:r>
        <w:rPr/>
        <w:t>B([Shift]+D)�@������A�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E�f�B�X�N�̋󂫃T�C�Y�Ɏ����I�ɍ��</w:t>
      </w:r>
      <w:r>
        <w:rPr/>
        <w:t>킹��悤�</w:t>
      </w:r>
      <w:r>
        <w:rPr/>
        <w:t>Ƀt�@�C���𕪊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t�@�C���E�Z���N�^�[�̂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t�@�C����ҏW�ł��</w:t>
      </w:r>
      <w:r>
        <w:rPr>
          <w:rtl w:val="true"/>
        </w:rPr>
        <w:t>܂</w:t>
      </w:r>
      <w:r>
        <w:rPr/>
        <w:t>��</w:t>
      </w:r>
      <w:r>
        <w:rPr/>
        <w:t>BFS.EXE ��� [Shift]+I ����΁A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boot] �ŊO���̃t�@�C��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L�[��̓��[�`���ł� reName �Ȃǂ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199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߂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޲�إ̧�</w:t>
      </w:r>
      <w:r>
        <w:rPr/>
        <w:t>٥</w:t>
      </w:r>
      <w:r>
        <w:rPr/>
        <w:t>��ި� �</w:t>
      </w:r>
      <w:r>
        <w:rPr/>
        <w:t>ŁA[SHIFT]+�</w:t>
      </w:r>
      <w:r>
        <w:rPr/>
        <w:t>㉺��󂪎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����ǂ���Acopy e:\?_drive.dat c:\uti �͕s�v�ɂȂ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RAM �f�B�X�N��g�p���Ă���</w:t>
      </w:r>
      <w:r>
        <w:rPr/>
        <w:t>ꍇ�́</w:t>
      </w:r>
      <w:r>
        <w:rPr/>
        <w:t>AREBOOT �ɐ</w:t>
      </w:r>
      <w:r>
        <w:rPr/>
        <w:t xml:space="preserve">旧��� </w:t>
      </w:r>
      <w:r>
        <w:rPr/>
        <w:t>FS.EXE 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ɂ����̃f�[�^��n�[�h�E�f�B�N�X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99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̉�ʃ��[�h�ł�A�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dir. �Ƃ����R�}���h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őf��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</w:t>
      </w:r>
      <w:r>
        <w:rPr>
          <w:rtl w:val="true"/>
        </w:rPr>
        <w:t>ߎ</w:t>
      </w:r>
      <w:r>
        <w:rPr/>
        <w:t>�</w:t>
      </w:r>
      <w:r>
        <w:rPr/>
        <w:t>s���</w:t>
      </w:r>
      <w:r>
        <w:rPr/>
        <w:t>ꂽ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X�g�A�b�v���āA���̓�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E�Z�[�o�ŁA�P�s�ɕ����̃R�}���h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-HI.COM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́A�����̓_�ł�����Ƃ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邭���邩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͉p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̃f�B���N�g���𓯈�̂�̂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x �̑��</w:t>
      </w:r>
      <w:r>
        <w:rPr/>
        <w:t>݂�</w:t>
      </w:r>
      <w:r>
        <w:rPr/>
        <w:t>m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1994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1994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̃f�[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E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INI �ŁA�R���������̊g���q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�ɁA[Alt] MENU ��J�n�����f�B���N�g����\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3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3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[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