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ode Ver 6.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: SWREG:13120 PSL:1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WREG ends 12/31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DOCUMENT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 that allows you to set the pace. The 3 major modes are LES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ACTICE and WORD LIST. You can switch between internal spea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, change the tone, number of words per minute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re sent at a time and weather or not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as they are sent. The program tracks your prog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score based on level of difficulty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Ctrl key as telegraph key" and "Send text file"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complete program description see (13) PROGRA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try a Shareware program and continue using i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Individual programs differ on details -- som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hile others require it, some specify a maximum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get anything from the simple right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, because you can try before you buy.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y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it.  All registered users will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call or email Brad's Software for sit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.txt (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in the public schools who register MsCode can sh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with students in their immediate class room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ZIP  ( might also be listed as MCMEx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TBL    International Morse Code table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#400.wav to #1300.wav required for PRCACTICE KEY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indows packaging utility and will be decompres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people will not load a program if they can'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first which is a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's zip file on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ntact. VENDORS AND DISTRIBUTERS MUST NOT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ADVERTISING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andling fee. The fee divided by the number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disk may not exceed ten dollars. CD-ROM dis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Windows 3.1 or higher,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one of those people that can't remember the previou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. Way back in October of 1984,I developed a program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use that ran on the TI 99/4A home computer.The program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to select and hear the characters sent as words.It becam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once I quit 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 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 Sinc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faster machines with more memory a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packages available by Brad's Software is "Texlott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xCash5" which are complete Texas Lottery Data Analyzers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both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 No longer available after 12/3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"SEND TEXT FILE" to the registered version,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a text file and sound out in MORSE CODE any part of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8 Added SOUND control on toolbar and associated fil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witch between internal speaker a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20/98 Eliminated need for seperate versions for Windows. No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MsCode for Windows NT, 3.1. and 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into a floppy drive. In Windows File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Run and type d:\setup (replace the "d" with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RECTO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s are compressed into a zip file, you must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using WINZIP, PKZIP or some other de-compres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indows File Manager, select File/Run and type d:\TEMP\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place the "d" with the drive letter and replace TEM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holds th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. If you have the DOS version of MsCode and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you should rename one of their directories, otherwi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's help files give you a snapshot of the MsCode scree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comments to the text. The file also contains the formul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re are three spin button controls. One each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R, 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'S TOOLBAR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. At the end of each lesson, the user is given a sco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"HEAR WHAT YOU TYPE" which displays and send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you are asked to enter a list of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haracters in the practice list. At the end,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ore based on speed, number of characters sent at a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), which allows you to use the Ctrl key as a telegrap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ot only sounds out the dits and dahs, but displays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copy and graduate to longer harder words to cop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type the words as the dits and dahs for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selected words are sounded out. At the end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ore based on speed, number of characters sent at a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Logo screen that shows telegraph key sounding out the 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ahs as "MORSE CODE MADE EASY" is put on the screen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software is over a year old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. Write, call or emai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call or email Brad's Software for sit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.txt (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shipping and handling fee if we email your orde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.txt ORDER FORM for s/h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 SWRE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SWREG (shareware registration service) ends 12/3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CREDIT CARD ORDERS:     (through PSL credit car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ordering through PsL, ask for MsCode for Windows, produ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by credit card from PsL by calling 800-242-4775 ext.14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or outside the U.S. call 713-524-6394 ext.1425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is the product number) from 7a.m.-6p.m. Mon.-Thurs.,7a.m.-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or FAX 713-524-6398 or email to 14254@psl.com or mail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your credit card to register through PSL from 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s_s@compuserve.com for any questions about the status of the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volume discounts, dealer pricing, site licenses, ect.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ad's SoftWare, 4649 Wyoming Dr., Dallas, TX 75211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and retain a USPS form 3817 (only costs $.50) from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s proof that you mailed something. Then if you do not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ithin 3 to 4 weeks,send us a copy of your USPS form 3817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nother packet after we verify your claim with the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will be 3.5" 1.44MB unless reques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ipping &amp; Handling charge if e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sCode on the disk size that you want. (3.5" 1.44Mb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click Register on the too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option "View/Print ORDER FORM and press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"PRINT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, have your printer ready and type "TYPE ORDER.TXT&gt;P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placed with a statement showing that the copy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ee support by mail, e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tification of upda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pdates can be downloaded fre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requested to be mailed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sCode for Windows and any reserved options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ORDER.TXT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