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  ���   �  ������  ��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  �� 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  ���� ��� ������� ���� �� 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 �� �������� ������� ���� ��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 �������� ������� ���� �  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���   ������  ������  ���     �� ��� 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(me)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elephone - Only if important as I am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416-348-241 (0416-348-241 in Australia), if you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mail it means that my mobile is turned off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y mobile is only turned off when I am in school, mee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- Will usually respond in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ing@newsman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- Response depends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un Ewing @ 3:712/84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ebForm - Will usually respond in 7 days (If you have a vali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otherwise I may have to send replies via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newsman.hypermar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