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 ������  ���   �  ������  ��������� 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���� ����  �� ������� ���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� ������  ���� ��� ������� ���� �� �� ���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� ���� �� �������� ������� ���� �� �� ���� 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� ������� �������� ������� ���� �  �� ���� 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�� ������   ������  ������  ���     �� ���  ��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man is a news management utility created for Bulletin Board Systems (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8 Shaun E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: Shaun 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cumentation By: Shaun E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un W. 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 Box E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merton, N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7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b: http://newsman.hypermar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mail: ewing@newsman.hypermar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zip archive may not be modified in any way, however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ted to convert this archive to another format if your BBS foc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archive format (Eg: RAR, ARJ, ZIP, LZH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. . . . . . . . . .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Newsman archive 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 . 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us  . . . . .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troduction to Newsman  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Built in 'Game' - Lies .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stallation . . . . . . . . 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 . . . . . . . . .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cumentation  . . . . . . .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 - Se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t your own risk. Many hours of beta testing was sp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, and as far as we know it is safe and stable. Even so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held responsible for any weird thing it do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I have searched hard to make sure there isnt another 'Newsman'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re in the world. If you (reader) happen to be the author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wsman' program or if the name is a registered TM etc, please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can solve this without any legal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ents of the Newsman Archive - Se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eceived the Newsman archive, the following files *SHOULD*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If any of these files are missing, please download a fresh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ur website at http://newsman.hypermar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RPT.FRM      : This is the form you fill in to send in a 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RD.TXT       : Credit Card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.DOC     : How to contact the author (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V101.EXE       : Data file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: Archive Description -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.GIF        : Newsman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MAN.CFG     : Blank Newsma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MAN.DOC     : This is the documentation (What you are reading 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MAN.EXE     : This is the executable file (Main Program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TXT       :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TXT      : Readme file - please read. Conta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 : This is the form you fill in when registering by email/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HIS     : Newsman 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.FRM     : This is the form you fill in to send you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DOC     : Where to find Newsman support, and 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DOC     : What to do when upgrading Newsman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LIST.DOC    : A list of updates we plan to do to Newsman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95.EXE      : Information on the Windows 95 version of Newsman (Just r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created when you run Newsm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MAN.NMN     : This is the article file - contains your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MAN.CFG     : This is the configuration file - contains your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Information - Sec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Newsman costs $15, and we accept registration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que, Money Order and Credit Card (MasterCard, Visa, American Expres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). For more information on registering please look insid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RD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 to contact us - Sec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(Shaun Ewing) via several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ing my cellular ph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6-348-241 in Australia 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+61-416-348-241 from overseas (24 Hours except when I am in Sch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-mail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wing@newsman.hypermar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a message via our websi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newsman.hypermar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via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un ewing@3:712/848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ick Introduction to Newsman - Sect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man is the ultimate BBS Newsmanagement program for MS-DOS.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(The sysop) to enter news articles and then Newsman will expor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/ASC files for presentation on your BBS. It is also ideal for web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- it allows the articles to be exported to a HTML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nicely presented in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uilt in 'Game' - Lies - Sect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ased upon a neat mathematical concept called an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 code.  It asks you questions about a number you 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, and then tells you what your number is.  Here's the neat 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ie on one of the questions, and the computer can st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r number is - and tell you which question you lied on.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e on more than 1 question, the computer always gets the right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uilt-in program is based on the original version by James Riou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avily modified (And made to look be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ick Installation - Sect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Newsman, simply extract the contents of the archive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: C:\NEWSMAN\), run the file called Newsman.exe and Newsm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 as you go. But, you will need to tell Newsman where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s are located, to do this, simply select 'Configuration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and enter the data which is presented. If you plan to ex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rticles for presentation to the WWW, you will also need to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options by pressing 6 from the 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oubleshooting - Sectio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 an error, simply restart the program and it shou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rm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cumentation - Section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man is relatively easy to use, however below is just a small over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ticl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 Add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allows you to add an article to the database,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asy to use edito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 View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allows you to view an article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 Compile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allows you to compile your articles to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 and ASC files for presentation on a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 Compile articles to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allows you to save your articles to 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 Print Artic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allows you to send a list of your artic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on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 Delete News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allows you to delete any articles you ha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allows you to configure various feature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self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quire help, do not hesitate to contact our customer support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listed in contac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