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 ���   �  ������  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  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  ���� ��� ������� 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 �� �������� ������� ���� ��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 �������� ������� ���� � 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���   ������  ������  ���     �� ��� 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/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from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us on +61-416-348-241 (0416-348-241 with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-Mailing us at: support@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latest release of Newsman at the follow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ebsite: http://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distributing Newsman, please contact Shaun 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0416-348-241 (+61-416-626-484 outside 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