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����  ���   �  ������  ���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��  �� ������� 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���  ���� ��� ������� ���� �� �� 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� �� �������� ������� ���� �� �� �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���� �������� ������� ���� �  �� �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 ������   ������  ������  ���     �� ���  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PGRADING - TO 2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the program 'CV101.EXE', it will open the file named newsman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, and convert the file to the new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tha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impossible due to MAJOR changes in the data file. Dele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rt from scratc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