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  ���   �  ������  ���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  �� ������� 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  ���� ��� ������� ���� �� �� 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 �� �������� ������� ���� �� ��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� �������� ������� ���� �  ��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 ������   ������  ������  ���     �� ��� 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s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ings we plan to add to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If you have any you wish to add, do not hesitate to contact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file conta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menu code to make program exe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data file format as to include capacity for more tha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the format for the .ANS / .ASC fil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ve user defined .ANS, .ASC and .HTM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- please 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