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STERS &amp; MAY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specifies the versions and various importa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         - Added a new Q-N-A.DOC file to answer som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ked questions about Monsters &amp; Mayhem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 spelling mistakes contained with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 associated help file. Miscellaneou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s and changes to allow smoother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  - Fixed some errors contained within th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related documentation.  Optimiz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 routines contained within the game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back on very fa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    - Maintanence Release, this version fixe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faster machines 233mhz+ getting 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Zero error and the game freezing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 at the games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    - Initial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