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2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ive is basically a PC message service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program can display a graphical im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 messages while your away.  The graphic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ft's PC Paintbrush format. This allows the user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mages  using any paint package that supports the "PC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EGA or VGA mode.  Command line paramete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mage  around the screen and provide the passwor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urity  system is activated. In additio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allows text  to be added to the displa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sizes.  The  program requires EGA 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-  The program can be run as is from a single flo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. To do this switch to the drive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n and enter "TAKE5 &lt;Graphic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options}"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-    The program "TAKE5.EXE" needs several file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n the current directory or path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work right.  You should copy all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PACKING.LST" file to a single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d drive. To run the program switch to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enter "TAKE5 &lt;Graphic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options}".  If you wish to run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where in your computer then you sh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5 directory to the 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program all users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. This file contains 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AKE FIVE ver 1.0. The program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rameters that can be passed to i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=&lt;password&gt; -      The password can b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long and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s and/or numbers.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ed to activate the messag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pabilities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=&lt;x-coordinate&gt; -  The x-coordinate can be from -640 to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fers to the amount in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window should be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=&lt;y-coordinate&gt; -  The y-coordinate can be from -480 to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refers to the amount in pix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isplay window should be moved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=&lt;delay time&gt; -    The time delay can be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A value of 0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ading.  The default valu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(depending on the syste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 a fade in and out approx.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&lt;Fade&gt; -          A value between 1 to 4 will se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fade in and out the system wil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four type are 1-random pixel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ral, 3-radar, and 4-rainbow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mode the program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 the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should be no spaces after the equal 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Putting a space in will cause the progra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or return an error.  A "bat" file can b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ve with common parameter values. A sample file of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with the program ("Demo.ba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program is started it will first check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hardware.  This is to make sure that your computer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playing EGA or VGA.  It next checks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 listed on the command line. If the file ex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ead the file and verify that it is in a compatibl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e program will also check for "TAKE5.FNT", "LOCK_OUT.EG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OCK_OUT.VGA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start Take Five you will have a chanc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screen display.  You will only be able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ew seconds of the display.  This is to preven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nging  your display.  Text editing is limited to on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xt sizes, and any color in the current palett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there  is no option for editing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entered. If you  require better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you should use a good paint  program to ad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raphics file. The following key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ake Five tex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.F4 -       Changes the text size being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blinks in the current tex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-      This will change the color 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  color. If the last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has been reached (16 for EGA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GA) then it will jump to the firs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-    This will change the color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color. If the first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has been reached then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-   This will move the cursor eight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-       Will exit the text editing mode of Take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the text color is set to the same as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you not see the cursor or text being enter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palette colors until you can see the cursor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ssword entered on the command line will activ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ecurity system of Take Five. This syste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t key to leave message" prompt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someone entering a key a system lockout displa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. Hitting F1 will bring up a message inpu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right password you will be shown an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returned 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 are available when the program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.  These options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 box.  Hitting the F1 key will prin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essage, F2 will write it to a file as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F3 will exit to DOS. The program can save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messages. When running  the program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a file named "MESSAGES.T5" on the 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. This limits the total number of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vailable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Unacceptabl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Non-numeric characters (i.e. X=4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lue to big (larger then 6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lue to small (smaller then -6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Unacceptabl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Non-numeric characters (i.e. Y=4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lue to big (larger then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lue to small (smaller then -3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Unacceptable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Non-numeric characters (i.e. D=3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lue a negative (i.e. D=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Unacceptable fa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Non-numeric characters (i.e. F=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lue to big (larger the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lue to small (smaller the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- Unable to detect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Your system's graphics car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GA or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ard has a non-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- Unable to read &lt;FILENAME&gt; please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A file with that name could not be found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- &lt;FILENAME&gt; - is not a recognizabl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A file is not in Zsoft's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CX file is not for EGA or VGA displ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chrom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- Unable to access "TAKE5.F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A file with that name could not be found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- Unable to read "LOCK_OUT.VGA", please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A file with that name could not be found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- Unable to read "LOCK_OUT.EGA", please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A file with that name could not be found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 - Unacceptable pass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The password is only one character or les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assword is over eight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 - Mode of graphics fil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 - You do not have a VGA monitor (needed f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graphi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cx graphics file is monochrome or CGA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which are supported by TAKE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areware distributors, disk vendors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Take Five 1.0 package should 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information.  All BBS SYSOP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file.  All others should refer to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ive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Take Five and continue to use Take F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(30 Days)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0. Site license are available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2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cannot be read by two different persons at the same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ist you in registering a text file of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is included on this disk. At the DOS prompt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REGIST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rect the form to be printed on your local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printer just write your name, addres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program on a plain sheet of paper. Send thi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for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Gross /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confirmation of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Take Five ar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This is available through mail or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Gross /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electronically at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0621,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21,4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ASP OMBUDSMAN POLICY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DISCLAIMER - AGREEMEN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ake Five must accept this disclaimer of warranty: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Take Fiv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