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URVE DIGITIZER`S CUSTOMIZED PLOTTER US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otter (or compatible) is not listed in the configuration menu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user driver for your plotter on the Autodimensioning disk (#2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user driver, from the Plotter Menu in the Configur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You will be prompted for the name of the user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Enter the name (do not add the extension .DEV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nfiguring the program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7      ---   HOUSTON INSTRUMENTS DMP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DEK100  ---   AMDEK DXY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4800    ---   C.ITOH CX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  ---   PANASONIC VP-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4671    ---   WATANABE WX-4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Consultants, 4202 Genesee Ave. #309, San Diego Ca. 92117 619-565-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