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ematic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, By Jeff C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P D A T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07/88 - First Version. No graphics. Ju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6/88 -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4/88 -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8/88 - First release of version 2.B, BETA copy.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3/88 - Version 2.1B. Added two menus, OPTIONS and SPECIAL. (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you to specify a scroll factor,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ybe other info, but for now it does nothing. SPECI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clude Parts List and Test Point functions,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04/89 - Version 2.2B, the final BETA version. Some bugs fix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with an added menu called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enu allows you to make a parts list an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stpoint database. This version has all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utin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6/89 - Version 2.0,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