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VAILABLE FONTS      B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rovide  you  immediate access to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power  of  FONTASTIC,  IHS  has  provid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ment  of fonts with the package.   Both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Scale 2 fonts have been provided to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wide  range  of printing/format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 effort in generating new  fonts.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  "as  is"  or you may wish  to add 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llishments via the character editor, IH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sending  in your product registration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ble to receive an updated list of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as they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monochrome display  -- 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rse font  --  REVERSE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ive font  --  CURSIVE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d font  --  ROTATED.F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font   --  BLOCK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k font   --  GREEK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ick font   --  STICK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hic font   --  GOTHIC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font   --  SPECIAL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ped font   --  DASH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font   --  GRAFICS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bold font   -- 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ing font   --  SCRIPT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ctronic font   --  ELECTRON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 bold font   --  LITE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graphy font   --  CALIGRAP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writer style font   --  TYPEWRIT.F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man   --  ROMAN.P24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