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ESSAGES          A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and  prompt messages from the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 in  FONTASTIC  are  included 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.   Under  each  program,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in alphabetical sequence by the  fir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SFO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Allocate New Font File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pt appears on the main menu screen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 has been selected which is not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you so chose, the specifie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located on the selected drive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key.  If the file name was entered in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orrect the error and proceed to th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Character Deleted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verification response to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function  for   the   currently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Define New Font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isplayed upon selecting an empt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en adding  a  new  character  via  the 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r when reading to the end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file with the "NEX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Diskette Full !!!!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rror will inform you that an attem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ewly defined character to the selec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failed because of a "full"  condition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occur,  you  should  terminate  IHSF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the full condition by deleting  som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the  selected  diskette  or  by 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Enter Defining Character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pt is issued when the "SAVE"(F1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been selected.  I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55 possible ASCII character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being defined.  Once entered,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the character and the decimal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-2        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Enter MASK Character I.D.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mpt is issued when the "MASK"(F9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elected.   You  should  enter   the 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for a previously defined fo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will scan the  font  file  to  lo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and display it in the cell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tilize that character form in  defin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the MASK character select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character in  the  font  file,  IHSFO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"Define New Fon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Enter Selection Character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mpt is issued when the "SLCT"(F6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lected.  This allows you to specify a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to  be  displayed  for  edi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pecified is  valid  in  the  fo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  will  scan  the  file  and  displ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cell.  If the charact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a valid character, IHSFON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valid Selection Charac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Font Image Saved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normal verification  promp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VE" function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Function Key - UNDEFINED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mpt  is  issued  when  a  function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th not defined function. 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  line  of  the  displayed  scree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unctions  and  the  associate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Illegal File Identifier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 message  is  issu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on selecting a "FILE" function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generic forms was illegal.  Simpl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and make th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ESSAGES          A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Invalid File Name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rror message is issued  from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upon  selecting  a font fil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form  is  invalid.   Correct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Invalid Selection Character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pt is issued when a charac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"SLCT" function  and  it  is  not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current file.  The oper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proper correction  and  try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Maximum Number of Records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rror is issued any time you attemp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haracter to a file that  exceeds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limit.  Because all defined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 with  one   of   255   possible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 a  maximum  of  255 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-4        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SPRI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Filename Missing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 not  specified  a  file nam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File Not Found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pec you specified on the main op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 not  be  found on the specified (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rive.  Make sure the correct diskett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dri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Invalid File Name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spec you specified on the main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nvalid.   You  have  perhaps  used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hich DOS does not allow in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PAUSE - Press any key to continue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displayed when the PAUS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selected  or  when  an   error   messa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.  You can continu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Unable to load Alternate Font file xxxxxxxx.xxx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PRINT  attempted  to load an alternat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it's internal tables in response to  a  :LOA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ord  and  could not find the fon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ette in the specified (or  default)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is  point,  you  might  want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peration  (F10)  and  either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 diskette  or  correct  the  filesp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ADx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ESSAGES         A-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SUT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Both font tables must be loaded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quest to perform a MERGE opera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ecause both font table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File Not Found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spec  you  entered  in  response to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could not be found on the disket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(or default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Font table scales not compatible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quest to perform a MERGE opera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ecause scales of the two  loaded  fon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the same.  They must both be either scal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"Specified table not loaded"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quest to proportionalize a font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because the specified table was not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nt.  Do a LOAD function first,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