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p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j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1 special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hanges  are  periodically  made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in;  these changes will be incorporated i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ons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duct  Comment Form is provided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ublication.  If this form has  been 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H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18 Meridian Ave., 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Jose, Calif.  95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  Systems  may  use  or  distribute 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you  supply  in  any  way  it 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without any obligations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product is copyrighted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reserved   by   IHS 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ASTIC*^tm^==* is a trademark of IHS System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