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 NEW  IN  THIS 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information  about product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modifications for this version of PC-Fa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cChek" - A new "synchronization checker"; built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xercises.  While typing word groups and/or sentenc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for your typing to get "out-of-sync" with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s under the letters you are supposed to type.  You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behind, or one character ahead.  "SyncChek"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dition and put you right back on track.  The number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register as two.  Remember, you can always hi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 the flagg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menu and screen colors; better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Ver. 4.4 and PC-FasType/MONO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f "SyncCheck" and mod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Install program for a more simplifi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Ver. 4.3a and PC-FasType/MONO Ver.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es; release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NO: partial blinking message at end of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th: Intermediate and Advanced typing files go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er switch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th: settings file always created regardl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th: statistics sometimes showed wro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Version 4.3 and PC-FasType/MON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; releas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MONO Version 1.1 - Aug. 1990 to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 of MONO for laptops and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Version 4.1 - Aug. 1990 to Aug.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 conjunction with the MON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4.0 - Jan. 1990 to Jul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-Language version - rewritten from QuickBAS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and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creased from $20.00 to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3.1 - Sept. 1987 to Dec.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nus, additional keyboards,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2.0 - Feb. 1985 to Aug.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areware version released -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U.S. Copyrigh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1.0 - Jan. 1982 to Jan. 1985  (unpublis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design for PC-XT keyboard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