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UR OF WRITER'S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rk She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's Heaven Trial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7,1988 Simp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East 15th St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ata, California 9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TRIAL VERSION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Write and Quicksoft are registered trademarks of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ur of Writer's Heaven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WRITER'S HEAV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's Heaven is an enhancement program that trans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ular word processing program PC-Write into the fast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fficient editing tool to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word processing programs are designed by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cretaries. They are not designed by or for writer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writer--needing to modify text almost instantly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ittle break in concentration as possible--is likel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strated by ways of issuing commands that seem intended to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confuse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's Heaven was designed by a writer speci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Write is already unexcelled in its speed of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Writer's Heaven, using PC-Write's own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grafts onto PC-Write a unique keyboard command se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a word processor that combines speed, pow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city, and ease of learning--a word processor that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screen editing significantly closer to the speed of thou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's Heaven 1.2 is intended as a TRIAL VERSION.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you will find here practically all the Writer's Hea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e-key" commands, but the "two-key" commands have been omi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what's here, the complete program and Guid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Simple Productions. Details are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and an order form is included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ial version, like the complete program,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Write 2.6 or later. It will NOT work with earlier version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, you can order a copy of PC-Write from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 for $10 postpaid. This gives you 2 disk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rogram and an abridged manual. Specify wheth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Writer's Heaven. (We cannot supply PC-Write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and Canada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 descriptive list of disk files i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ILES. Besides the files that make up Writer's Hea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have been included as a courtesy. Check FILES or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ext (.txt) files of inter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st way to print this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: Turn on your printer and put this disk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&gt;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RETURN (ENTER). This will print the files HEAVEN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document) and ORDER.FRM, totaling 11 p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print these files using PC-Write if you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Write's default page layout settings un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, you can order another copy of this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from Simple Productions, for $10 postpa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free to copy and distribute this tria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's Heaven without restriction, except that you must pa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unaltered and include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ur of Writer's Heaven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AND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's Heaven adds to PC-Write its own set of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le leaving most of the principal PC-Wri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s alternates. The Writer's Heaven set include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commands not found in PC-Write, and is laid ou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arrangement that can easily double your editing 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's Heaven also features an optional revers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--dark text on a light screen--for easier viewing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and single-color moni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eatures in the complete program inclu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"reminder-to-save" and an on-line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Writer's Heaven, we are supplying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program Hotkey, a cursor speed-up program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otkey with Writer's Heaven. (Hotkey is provided only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tesy to our users. It is not part of Writer's Heaven,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us applies to i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's Heaven works with PC-Write versions 2.6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we recommend 2.7 or later. It takes up less than 1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emory. (PC-Write takes up about 256K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's Heaven was designed for keyboards o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(Ctrl) and Alt keys are within normal reach of the le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little finger. Standard keyboards for PC, XT, AT, and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compatibles meet this requirement. Writer's Hea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practicable on variant keybo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riter's Heaven command key layout is uniq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olutionary, and copyrighted. We would be glad to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t a reasonable rate to any software developer w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se a word processing program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riter's Heaven is installed so i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ever you use PC-Write. But, for this tria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impler to call up Writer's Heaven yourself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Write. In the following steps, swap the Writer's Heave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C-Write workdisk in drive A a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(Optional) Place your Writer's Heaven disk in drive A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&gt;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HOT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RETURN (ENTER). This loads Hotkey, the public-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peedup program accompanying Writer's Hea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opy the Writer's Heaven disk file TEXT on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We'll use this file copy for our demo. (Please do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file!) To copy the file from the Writer's Hea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drive A to a formatted disk in drive B, the comm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&gt; promp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TEXT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RETURN (EN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, you can use any other text file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mutila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ur of Writer's Heaven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Now use PC-Write to call your file copy to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C-Write disk in drive A and your TEXT file cop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, the command at the A&gt; promp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D B: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RETURN (ENTER), then ESC at the startup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recommend leaving PC-Write's automatic re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, for faster command exec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If you have a monochrome or single-color CRT (tub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turn down its brightness by about a thi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With your Writer's Heaven disk again in drive A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, then F6. When the top line prompts you with "Read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" (or similar), typ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:HEA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RETURN (ENTER). Then press F2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lace your PC-Write workdisk back in drive A a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nochrome or single-color monitor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you'll notice is that Writer's Heaven reverses y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o that you're reading dark text on a light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just your monitor brightness as needed.) Reverse video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on your eyes and, we think, much more attractive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in case you don't like it--or in case you have a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ready reverses your display--the feature is option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version of Writer's Hea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RITER'S HEAVEN COMM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riter's Heaven commands are executed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keyboard--the "typewriter keys." N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moving either hand away from its place o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ough some require stretching). That's one reason Wri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en is so f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unlike other programs using the typewriter keys--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ordstar (trademark of MicroPro)--Writer's Heaven doesn't 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trained mnemonics to help you remember where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. Instead, Writer's Heaven uses an intuitive layout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finger pos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by using a command "matrix," Writer's Heaven pac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mazing number of commands without cluttering or conf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we lose you? Read on. You'll see what we mean,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it is to pick up the pattern--and how much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under your fingertips when you do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at follows, "main row" describes the row of ke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s rest on in standard typing position. The "high row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of letter keys just above the main row. And the "low r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ow of letter and punctuation keys just below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. The numeral keys on the top row are not used for Wri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en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ur of Writer's Heaven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   ___    ___    _ _    _ _    ___    ___    _ _    _ _    _ _    _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 |  [ E ]  [ R ] ||   |  |   | |[ U ]  [ I ]  |   | ||   |  |   |  |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_ _|  [___]  [___] ||_ _|  |_ _| |[___]  [___]  |_ _| ||_ _|  |_ _|  |_ 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\  ___    ___    ___ \  _ _    _ _ \  ___    ___    ___ \  _ _    _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|[ S ]  [ D ]  [ F ] ||   |  |   | |[ J ]  [ K ]  [ L ] ||   |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| |[___]  [___]  [___] ||_ _|  |_ _| |[___]  [___]  [___] ||_ _|  |_ 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 _\   _ _    _ _    _ _\   _ _    _ _\   _ _    _ _    _ _\   _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|   |  |   |  |   |  |   |  |   |  |   |  |   |  |   |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 _|  |_ _|  |_ _|  |_ _|  |_ _|  |_ _|  |_ _|  |_ _|  |_ _|  |_ 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UR OF THE UNI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's Heaven includes three kinds of command key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roup is the UNIT KEYS, forming the foundation of Wri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Using the arrow keys, move the cursor to a portion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osition your hands on the main row of the keyboar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yping position. Without shifting your other fing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Control (Ctrl) key with your left little fing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t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Still pressing Ctrl, press and release first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your right index finger (Ctrl-J), then the key un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dex finger (Ctrl-F). You will see the cursor first mo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haracter to the right, then by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HARACTER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Next--with Ctrl still down--press first the key un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iddle finger (Ctrl-K), then the key under your left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 (Ctrl-D). The cursor will move forward and backward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These are the WOR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Next press the LINE KEYS, under your ring fingers (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trl-S). These will take you to the end of the lin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the start of the line,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The SENTENCE KEYS are on the high row, just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KEYS, and are pressed by the index fingers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U and Ctrl-R). They move the cursor forward and bac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. (PLEASE NOTE: Because Writer's Heaven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PC-Write functions, our commands currently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entences ending in periods and see every period a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entence. This may improve with PC-Write 3.0 or la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The PARAGRAPH KEYS, above the WORD KEYS,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ragraph (Ctrl-I and Ctrl-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the layout of these UNIT KEYS is "directional"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hand keys always move the cursor backward in the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ur of Writer's Heaven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eft and up"), while right-hand keys move the cursor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right and down"). Also notice that the two sets of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rror" each other. These are two unique features tha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's Heaven such an effective yet simple editing to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tice the consistency of Writer's Heaven: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ove you to the next beginning of a unit, no matt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or in what direction you m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T KEYS are used with additional keys in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command matrix"--the third distinctive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's Heaven. Using the UNIT KEYS with Ctrl, you hav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d their cursor movement functions. Now you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keys with the Alt key, to de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Try all the UNIT KEYS once again, but this time l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little finger hold down Alt instead of Ctrl. (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etch and tilt your hand to reach some of the left-hand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but try not to move your hand out of position.) This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units deleted, forward and backw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ormat the paragraphs as needed with Alt-H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and enhanced command reformats the entire paragrap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nd below the cursor, while the cursor remains in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how the consistency of Writer's Heaven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: All deletions too operate to the next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. Also, in the Writer's Heaven command set, Al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xclusively for deletion and reforma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, we will describe the use of the UNIT KEY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ition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ur of Writer's Heaven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   _ _    _ _    ___    ___    _ _    _ _    _ _    _ _    _ _    _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 |  |   |  |   | |( T )  ( Y ) ||   |  |   |  |   | ||   |  |   |  |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_ _|  |_ _|  |_ _| |(___)  (___) ||_ _|  |_ _|  |_ _| ||_ _|  |_ _|  |_ 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\  _ _    _ _    _ _ \  ___    ___ \  _ _    _ _    _ _ \  _ _    _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||   |  |   |  |   | |( G )  ( H ) ||   |  |   |  |   | ||   |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| ||_ _|  |_ _|  |_ _| |(___)  (___) ||_ _|  |_ _|  |_ _| ||_ _|  |_ 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 _\   ___    ___    ___\   ___    ___\   ___    _ _    _ _\   _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( X )  ( C )  ( V )  ( B )  ( N )  ( M )  |   |  |   |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 _|  (___)  (___)  (___)  (___)  (___)  (___)  |_ _|  |_ _|  |_ 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UR OF THE TRAVE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group of Writer's Heaven command key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 KEYS. These are simple cursor or display moveme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used to travel vertically through the file. All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trl, and most are pressed by the forefingers. The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are different, being positioned ver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With your hands again in normal typing position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little finger on Ctrl, press and release Ctrl-Y then Ctrl-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cursor move first up, then down. The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Together with the right and left CHARACTE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J and Ctrl-F), they form an upside-down "T" in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board which substitutes for the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ress and for a moment hold down Ctrl-G; next, Ctrl-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display shift toward the bottom of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ward the top. These are the SCROLL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ress Ctrl-M, then Ctrl-V. The SCREEN KEYS shif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ward and backward b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ress Ctrl-N, then Ctrl-B. The DOCUMENT KEYS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ing to the end or to the beginning of the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ing left-hand low-row keys are BOOKMARK (Ctrl-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O BACK (Ctrl-X). (The Writer's Heaven command for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MARK is a two-key command not included in this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) The GO BACK KEY is used if you accidentally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rt of the document. It usually can return you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ur of Writer's Heaven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   _ _    _ _    _ _    _ _    _ _    _ _    ___    ___    ___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! W !  |   |  |   | ||   |  |   | ||   |  |   |  ! O ! |! P !  ! { !  ! }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!___!  |_ _|  |_ _| ||_ _|  |_ _| ||_ _|  |_ _|  !___! |!___!  !_[_!  !_]_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\  _ _    _ _    _ _ \  _ _    ___ \  _ _    _ _    _ _ \  _ _    _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||   |  |   |  |   | ||   |  ! H ! ||   |  |   |  |   | ||   |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| ||_ _|  |_ _|  |_ _| ||_ _|  !___! ||_ _|  |_ _|  |_ _| ||_ _|  |_ 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 _\   _ _    _ _    _ _\   _ _    _ _\   _ _    _ _    _ _\   _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| |   |  |   |  |   |  |   |  |   |  |   |  |   |  |   |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 _|  |_ _|  |_ _|  |_ _|  |_ _|  |_ _|  |_ _|  |_ _|  |_ _|  |_ 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UR OF THE A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group of Writer's Heaven command key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KEYS, which perform editing and other operation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PC-Write function keys but are placed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ly. Except for the REFORMAT KEY (Alt-H),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high-row keys pressed by the right-hand little fing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ing fin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ACTION KEYS are the first key in a set of "two-k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All such two-key combinations are "sticky," mea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key is pressed and released before the second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THE ACTION KEYS FOR TWO-KEY COMMANDS ARE DESCRIB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D IN THIS TRIAL VERSION. THEY ARE SUPPLIED ON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Writer's Heaven uses Alt-key combin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, it must provide a substitute for the Alt-key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C-Write, which insert font symbols and othe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is substitute is the SYMBOL KEY. You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y first pressing the SYMBOL KEY (Ctrl-W), an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PC-Write key, but with Ctrl instead of A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MBOL KEY is not included in this trial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With your left-hand little finger on Ctrl, p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SYMBOL KEY, Ctrl-W. Then press Ctrl-I to inser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 fon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ontinue by successively pressing first the SYMBO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trl-B for a boldface font character; Ctrl-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 font (plus a period); and Ctrl-T for a hard page-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KEY--located at the letter O key--is used in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wo-key commands providing alternate functions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. It invokes some of the more interesting Wri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en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KEY is not included in this trial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ur of Writer's Heaven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ress the OTHER KEY, Ctrl-O, before each of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--Ctrl-G, then Ctrl-T--to see what happens. Now try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th the CURSOR KEYS, Ctrl-H then Ctrl-Y. See the differen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KEY--located at the P key--combines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, move, copy, delete, and undelete, for block opera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KEY--Ctrl-[--removes ma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ress Ctrl-P (equivalent to PC-Write's F6)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. Move the cursor using one or more UNIT or TRAVEL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marking by pressing Ctrl-P again. Move the cursor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rked area. Press Ctrl-P again to move the marked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Again move the cursor away from the marked area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ease Ctrl-O (the OTHER KEY) then Ctrl-P to insert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rked block at the cursor. (This combin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PC-Write's F3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Remove the marking with the CLEAR KEY (Ctrl-[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Again begin marking with Ctrl-P (the EDIT KEY).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th the UNIT or TRAVEL KEYS. Press Alt-P (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) to delete the mark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ress Alt-OTHER-EDIT (Alt-O then Alt-P). The delet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s. Remove the marking with the CLEAR KEY (Ctrl-[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ing ACTION KEY is the SWAP KEY--Ctrl-].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most powerful key in Writer's Heaven, with no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C-Write--or perhaps in any other word processing program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key in a set of two-key commands, the SWAP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s entire units forward or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WAP KEY is not included in this trial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To move a word to the right,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word. Press and release the SWAP KEY (Ctrl-]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WORD RIGHT KEY (Ctrl-K). The word the cursor is 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right by one word, with the cursor in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the same word again. Continue to transpose the 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by repeating the SWAP-WORD RIGHT combination. (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shift to the line below if automatic reformatting is 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To move a word to the left,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word that comes AFTER it.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KEY (Ctrl-]), then the WORD LEFT KEY (Ctrl-D). The 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cursor will move one word to its left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move into position to move the same word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transpose the word to the left by repeating the SW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EFT combination. (The word won't shift to the line abov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formatting is 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ur of Writer's Heaven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Try the same operations using the other UNIT KEY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unit to the right, the cursor must b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to be moved. To move a unit to the left, the curso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 the beginning of the unit AFTER the unit to be 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covered the main command sets, but t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commands tucked away in appropriate corners--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a command for triple-spacing in a double-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ope you believe us now when we say that Writer's Hea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s PC-Write into "the fastest and most efficien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today." If so, we invite you to purchase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is $25, MINUS whatever you paid (if anything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this trial version. (Multiple-user organizations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 for each additional machine.) Please use our order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'll find in the file ORDER.FRM if you haven'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complete program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omplete manual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Technical support by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Notice of significant updates, with discount pr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NAL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eveloped Writer's Heaven because I could no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ord processing program that provided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uited to serious writing. I believe I've com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closer with Writer's Heaven. I hope you will find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enial as I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rk Shep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