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N is a public domain utility from:   MRE Software             � 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 150 Jones St.            �   Emer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The E88 Text Editor and     � West Point, MS. 39773    �   Woote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88 Text Editor machine.        � BBS (601) 494-807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N sets the ERRORLEVEL return code value to either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r y =&gt; ERRORLEVEL = 0   //   N or n =&gt; ERRORLEVEL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N in your batch file whenever you require a Y/N answer. 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racter to be struck from the keyboard.  If the character is Y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will be set to 0.  If the character is N or n then Y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RRORLEVEL code of 1.  If the character is not Y or y or N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N will ignore it and continue to wait until it gets a vali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Do you want to continue this endless madnes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Thank you!  I was beginning to get t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 Enjoy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