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re is a small difference between the index in version 3.5 or la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s. If a old version dictionary is a few words wil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will not be used. E.g in Dutch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ka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solved by exporting the dictionary and sorting it with SPEL-S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sion 1.12) till level 3 or higher.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L-S Filenam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orting create a new dictionary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L CM SORT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 Kleij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