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inePlu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id E. T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Getting started with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utline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What is an outline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How can an outline processor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Text editing features of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Objects of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Actions for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about operating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startup and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The top line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The built-in menu an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Columns at the edges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Promoting and de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Hi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tailed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Curso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cree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Charac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File/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Struc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Entry/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Hide/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Search/S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about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vanced installation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Help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Defaul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Installing command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ystem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rro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OutlinePlus! This program for the IBM-PC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use electronic outlines. These ar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lanning tool that we learned to use when writing ess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However, electronic outlines increase the power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outlines in much the same way as word processor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ypewriters for developing complete textual documents. Out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red to and contrasted with word processors. The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and program build on your knowledge and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outlines and electronic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bjectives in this manual. First, it in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and going as quickly as possible with OutlinePlus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king use of this tool right away, afte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's essentials. In time, though, you will wan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advanced features available to you. Thus, the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ive is to provide detailed information about e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will progress from basic through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, Introduction, should be sufficient to get you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. Both basic installation and a brief tutor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given here. Section 2, Outliners and Word Processors,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sible uses of the program and compares and contras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with word processor features. Section 3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ng OutlinePlus, describes in detail the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, Command Summary, gives a brief but complete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6 commands that can be used in OutlinePlus. These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1 sections of commands and 3 sections of default values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Detailed description of commands, fully explain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from each of the 76 commands. Section 6, More ab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xplains the prompts on the screen you will ge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someth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, Advanced Installation and Customization, cover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INST program that allows you to customiz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, The Files on the Disk, discusses each of the file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Section 9, Systems Background,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and how the data is stored.  Section 10,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, defines the most important terms us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, Error Code Table, gives a brief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rror codes that might be seen during fil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inally, Section 12, Copyright Acknowledgement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OutlinePlus on a IBM-PC format floppy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make a copy of this disk and store the origin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. OutlinePlus can be installed to a floppy disk or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ach case is treat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utlinePlus to a floppy disk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ster diskette for use as the working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utlinePlus to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it the default drive by entering:     C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a directory for OutlinePlus:          MD \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 it the current directory:             CD \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 all the files from the floppy:        COPY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assumes the hard drive is C: and the floppy is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Plus includes three programs, OP.EXE, OUTLIN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ST.EXE. The programs OP.EXE and OUTLINE.EXE are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documents. Use OP.EXE alone if you don't inten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. Otherwise, use OUTINST.EXE to customiz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EX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Plus also has three data files used i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: OUTLINE.DAT contains a table of all the comman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EXE. OUTLINE.MNU contains all the menus that a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enuing system. OUTLINE.HLP contain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mmands.  When you first receive the packag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values that are built into 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's documentation is provided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DOC. Incidentally, the present document, the User Manua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vised and updated using only Outline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Getting started with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ssumes that you have successfull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described in the previous section.  It will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ssion in which you will create a short out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at you will create is a simplistic (and far from 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the animal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hange to the drive and 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For instance, if you have installed the packag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isk named OP, enter these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&lt;Enter&gt;             -- go to the hard di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OP &lt;Enter&gt;         -- go to the 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&lt;Enter&gt;             -- call up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you see is called the star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new or existing outline and text files to work on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s acceptable to DOS.  For our classification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LS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you see is the editing screen.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op of the screen, followed by a 2-lines menu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r. All your work creating outlines and text is d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get the editing screen, you can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your document. For our tutorial, enter as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imal kingd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number '1' appears on the lef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his is the first labelled line of you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at the very top of the document is never labe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ype over the numbers automatically produced by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command that lets you completely remo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ne. For the tutorial, enter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mma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c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numeric labels are provided for every lin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belled line is an entry in the outline. The &lt;Enter&gt; k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utline entry to be created.  You will learn other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tline entries, too. 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text that you have typed.  This demonstrat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racteristic of OutlinePlus: Many of the package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their counterparts in conventional tex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. In particular, the WordStar editor command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el for many of the commands in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the cursor to the end of the line with "Mammals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using the cursor arrow keys, or the Wordsta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it. After placing the cursor at the end of this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Note that a new outline entry with the label '2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that all the rest of the labels have been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ts" on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 are a type of mammal.  Thus the entry should be subsidi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an outliner, making an entry subsidiary to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moting the entry. In OutlinePlus, press the F10 key to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here the cursor is found. Press this key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"Cats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of demoting is promoting. In OutlinePlus,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ote an item. Press F9, then F10 again to observ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" should now have the label '1.1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follow the 's' in "Cat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ames of several other mammals, for instance,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, Cows, etc. Note how all these entries are add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"Cats".  Enter different breeds of dogs under the entry "D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you entered "Cats" below Mammals: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 "Dogs"; press &lt;Enter&gt;; press F10 to demo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; and type the name of the first breed. Add more br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monstrate the free-form nature of text in OutlinePlu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Go to the end of a line with the name of an anima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, for example, your own pet. Now write a sho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nimal. Note that when you get to the end of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s after the last word that fits on the line, just lik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is easy and often desirable in an outline to w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hose lines are not labelled. Lines in OutlinePlu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bels are called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ever loose the big picture, though. 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 allows you to hide the details. One command,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Lines, will alternately hide and reveal all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: Escape H C, to hide the continuation line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scape H C again to bring them back into view.  Note h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changes when you press Escape,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et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, Hide Depth, will hide all details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depth.  Press the keys: Escape H D, and enter: 1 &lt;Enter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rompt. You will see only the top level ent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Press the keys Escape H D again and enter 9 &lt;Enter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o view all the detai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prefer your outline to have classical-styl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you learned in school, instead of the modern decima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is is easily achieved by using one of the togg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ecimal. Press the keys: Escape V D. Observe how the label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utline. Press the keys Escape V D again to rest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Observe how the menu changes as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are several options for saving your out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include File Save+exit, which will save the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, and File New, which will save the outlin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tartup screen of OutlinePlus. Enter Escape F S n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line ANIMALS.DOC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IR from the DOS prompt. You will see that ANIMALS.D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outline, has been saved as a file.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entered, in its outline form, if you display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IMALS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nstrates an important characteristic of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y are ASCII text files. As such they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y can be read by) many other word process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vailable for the IBM-PC and other MS-DOS-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line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What is an outline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line processor is a computer program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management of outlines and other structured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many features with word processors, but both tool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strengths. While word processors are tools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f complete formatted texts, outline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evolving a well-organized and comprehensive struc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Outliners are effectively used for rapidly shap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inception. Word processors are better at taking a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How can an outline processor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an outline processor, and OutlinePlus in particula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?  The following is a short outline of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cu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Concep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de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tivity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Appointment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assific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Organiza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ogram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Structu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OutlinePlus can be useful whenever you are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concepts into a formal structure. OutlinePlus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, with its built-in decimal and classical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hat automatically adjusts to changes in the stru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n acceptable text editor. The size of your out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 that follow summarize the features that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text editors.  It then discusses both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an outline processor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Text-Editing features of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 Full screen and file navigation. Most comm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-control capabilities are found in OutlinePlus. 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other control keys to move the cursor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ring into view other parts of the work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 Delete and restore text. Characters, word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blocks can all be deleted under command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leted word, line, structure or block can always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Undelete command. Deleted characters, words, 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e without any intervening commands, will accumulat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leted as a single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. Search and Replace. Strings can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se can be optionally replaced with another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or replace can be repeated with a single keystro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whether or not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4. Reformat paragraphs and the document.  Out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a single line can be reformed so that they fit nic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 the file as a paragraph. This starts with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sor is found and includes any continua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, up to the first blank line or labelled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reformatted text.  OutlinePlu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reformat all paragraphs in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5. Defining margins. The margin of the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to be either directly below the text of the ini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 or flush left on the screen and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and the rightmost column of the documen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lowing the activity to fit into a rectangl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based on the upp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6. Print options. Both text and outline doc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within the program. There are options to 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page or form; the left, top, and bottom margin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; and the number of lines to skip for draf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7. Filing options. The document can be aband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with control remaining in the edit screen or returning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 or DOS.  A block or a structure may be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within an edit session. An external file may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Objects of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. ASCII text files. The outlines themselv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s standard ASCII text files. These can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used with other word processors, sent through a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ndled as you would any 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 Structured text without labels.  A whole out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n outline can have their labels suppress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one time to the whole outline, the resulting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tructured text file.  You can choose to develop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rom the startup screen or convert an outline to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uring editing. You can switch free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s of docu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3. Structures. An entry and all the subsidi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it, or descend from it, is known as a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, a number of operations can be applied t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4. Blocks. Lines can be marked off as block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, copied, deleted, promoted, or demoted.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ed, blocks must be formed in an orderly fash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ures over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5. Lines and entries.  A basic unit of an out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corresponds to a line of text on the screen, but may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it extends off the screen and out of view to the right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abels, but this is not required.  Lines withou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inuation lines. They are often found in outline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characters than the number that will fit in vie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. A labelled line and all the continua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are called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6. Decimal and classical labels. A decimal 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reflecting the structure of the outline being develope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all changes. The label reflect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7. Levels and labels. In an OutlinePlus 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can be determined by the number of periods (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abel. For instance, the entry numbered "7.4.1." is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classical label also indicates level by its form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abelled with a lower-case Roman letter is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Actions for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 Hiding and revealing details. Detail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an be hidden or revealed as needed, u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t any given time, a maximum level (also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") is in effect. Only entries at this level and higher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 Promoting and demoting objects. Entries,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of contiguous structures can be promoted and dem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develop your outline. Their relationship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modifi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. Sorting siblings.  Sibling entries can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cending and descending order.  Sorting is done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equence, and applies to the labelled lines of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ibl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. Showing a half-screen with anteceden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xt can be continually kept in view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top half of the screen presents the first lin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is a direct antecedent of the top line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remains in the bottom half of the screen. A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feature on and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about operating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The startup and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n OutlinePlus session by entering "OP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You may give the name of your own outline fil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start from the DOS command line. If so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 up the outline file you named and you can beg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utline file was named on the command lin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.  On this screen you get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r. You may enter here the name of an OutlinePlu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on. If you wish, you can also ente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file that you will be working on. Finally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ither type of file and have it printed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in the startup window to get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in turn.  As you press the Space Bar,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 to the prompt line and become activ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file name: Enter the name of an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name:    Enter the name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 name:   Enter the name of a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TURN] to QUIT:  Press &lt;Enter&gt;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either the outline or text file,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not the name of any file on the disk,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If you enter the name of a file that is on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you to work on. When you press &lt;Enter&gt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get the next screen,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The top line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most line of the edit screen is the status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sent with the following information: current dept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of file, mode, and memory status. All lines dow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urrent depth will be shown on the screen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ocument on which you are working.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ext or out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ither Insert or Replace. Press F7 (or Control-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 typing modes.  In Insert mod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 and existing characters are 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ed. In Replace mode, characters typed at the keyboar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nder the cursor.  All editing is done in memory an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ported in bytes.  The percentage of total memor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given.  As both numbers get smaller, you have les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The built-in menu an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line on the screen provide menus and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two lines is a ruler with the current TAB posi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menus were designed to assist you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erform the editing and outlining a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basic screen, cursor and charac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into these menus. The menus are ordered and orga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y are described in the User Manual: a main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rrespond to each of the command groups; a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ems that correspond to each of the command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will call up or activates the main menu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cannot be done while any menu is active.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at any time by pressing Escape once or twice.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pressing one of the letters capitaliz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ill call up the secondary menu or a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enus are active, one of the item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 reverse video. Information about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given on the line below the menu. This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econdary menu, or a description of th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out when you choose the item. When the menu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hav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:        highlight the nex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              (same as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:         highlight the previou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:          (same as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:               highlight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                highlight the la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:             back ou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             take the action or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letter:       if it is a capital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in the current menu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a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and add to the help screens and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ommands, if you use OUTLINE.EXE, the customizable ve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ee Section 7 for a description of how to chan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see Section 9 for information about chang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Columns at the edges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most two columns of the screen are reserv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r indicators about the lines in your edit ses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guide you in interpretting these flags.  The stat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is table are explained in the discussions below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he line is the Title line, the first edi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entries below this line are hidden fr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continuation lines following this lin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the line is the beginning of a well-for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the line is the beginning of an ill-for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the line is the end of a well-for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the line is the end of an ill-for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the line is within a well-for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the line is part of the Root-to-Lin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the line will print at the top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the line begins an entry in a structu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column may also contain a flag. If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'+' the line is too long to fit on the screen.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he line to the right.  They can be brought back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the line (e.g., with &lt;Enter&gt;) or by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To do so, go to the line with the '+' o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ntry Reformat command by pressing Escape 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are found only in outline files, not in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Line labels mark the beginning of an outline ent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 where an entry falls in a sequence of ent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depth of an entry in an outline. There are two form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a decimal form and a classical form. You can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at any time with the View Decimal command: Escape V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 lines can be created in several way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reate a labelled line is by pressing &lt;Enter&gt;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re are other line creation commands,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out labels are as important as those with lab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continuation lines, since they represent a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.  Also, they are naturally created by continuou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word wrapping. A labelled line and th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mediately follow it together are known as an e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ne Label command, Escape L L, will change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 continuation line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do not appear in structured text files.  When an out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uctured text files using the File T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 T, the labelled lines of the outline will not be lo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a '&gt;' in the left column. If the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outline file by using the File Text command again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all lines at the beginning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Promoting and dem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times, every entry is at a specific leve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.  The title entry is defined as always being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a single number decimal label are at level 1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numbers in the decimal label are at level 2, etc.  D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bjects down a level; promotion moves objects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erarchy of an outline is established by prom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ing objects in the outline. There are three type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moted and demoted: the entry, the structure, a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ing an entry will shift only that entry down one lev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entry follows a sibling entry, it will be mad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er sibling. Demoting a structure will shif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descendents down a level. Demoting a block will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block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ng each of these objects will have the opposit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ing. Promoting an object will raise it one level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and demotion are not always possible, give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in the outline structure. For instance, a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not be demoted -- it makes no sense to skip a ful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. Both promoting and demoting commands ar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Block and Entry mai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in OUTLINE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