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.1. Promote structure up a level .........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Structure Promote ]                 Alt-S Up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tructure descending from the current entry will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level (promoted), if this is logically possible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t level 0 or at level 1 with siblings preceding i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may have the effect of reorganizing you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outline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Per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ab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ry "Cats" alone were promoted, "Dogs" and "Rabbits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hildren of "Cats"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er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ab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structure "Cats" were promoted, it would be mo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ationship "Mammals" has to its other children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That is, the structure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er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structures with care because, as this demonstr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ay be moved to an unexpected place in the doc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.2. Demote structure down a level ........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Structure Demote ]                  Alt-S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tructure descending from the current entry will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evel (demoted), if this is logically possibl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ny line that relates to its father as a first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ould introduce a gap between the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.3. Write current structure to file ......Alt-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Structure Wri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beginning with the entry on which the cursor s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file. You will be asked to name the file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being edited may not be used. While entering the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ncel the command with escape. If the cursor is on the roo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top, the whole document is saved to file.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start with the number 1 and at 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.4. Print current structure ..............Alt-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Structure Pr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beginning with the entry on which the cursor s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If the cursor is on the root line, the whol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If you are editing a labelled outline, the curr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ill be used, with the labels adjusted to start numbering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.5. Delete current structure .............Alt-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Structure Dele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beginning with the current line will be del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try in which the cursor is found will be delet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nts will be deleted. This command should be used 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rge parts of a document can be removed with on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. Fortunately, if this is a mistake and it is caught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ll command, described below, shoul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.6. Undelete last deleted structure ......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Undelete ]                          Alt-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Structure Undele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characters, words, lines, a structure, or a block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with this command. Characters, words and individu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umulate (if there are no other intervening command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ing. But only one deleted block or structure at one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restored in this way. You can use this comm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the delete buffer through the document.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eleted object with this command as often as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 Block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create and operate on blocks in your outli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for the definition of a block and the term "well-for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.1. Promote block up a level .............Alt-B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Block Promote ]                     Shift-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every structure in a well-formed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d a level in the hierarchy of the outline,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.2. Demote block down a level ............Alt-B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Block Demote ]                     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every structure in a well-formed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ted a level in the hierarchy of the outline,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.3. Begin block mark .....................Alt-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Block Begin ]                       Ctrl-K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mark the beginning of a block. If the block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, a 'B' appears in the leftmost column against the ent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and the remaining structures in the block are indicated by ':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most column. If the block is not well-formed,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appears agains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.4. End block mark .......................Alt-B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Block End ]                         Ctrl-K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mark the end of a block. To create a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this should mark a sibling or descendent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mark. If a descendent is marked, all remaining descend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rked as part of the block. If the block is well-formed, an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leftmost column against the entry,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the block are indicated by ':'s in the lef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ck is not well-formed, a lower-case 'e' appear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.5. Write block to file ..................Alt-B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Block Wri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well-formed block in the edit session, it can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You will be asked to name the file. While entering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ncel the command with escape. The 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 may not be used. If you are editing a labelled ou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ype of label will be used, with the labels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umbering with 1 at 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.6. Print current block ..................Alt-B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Block Pr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exists a well-formed block, it will be print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labelled outline, the current type of label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bels adjusted to start numbering with 1 at 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.7. Copy block ...........................Alt-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Block Copy ]                        Ctrl-K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only if a well-formed block exists. If so,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s transferred to the location of the line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marks move with the transferred copy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.8. Move block ...........................Alt-B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Block Move ]                        Ctrl-K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only if a well-formed block exists. If so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erred from its previous location to the line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s deleted from the old location and insert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The block marks move with the transfer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.9. Hide block marks .....................Alt-B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Block Hide ]                        Ctrl-K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remove both the block begin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rk. You may want to do this to improve the read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.10. Delete block ........................Alt-B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Block Delete ]                     Ctrl-K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only if a well-formed block exists. If so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from the document being worked on. The deleted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delete buffer and can be immediately re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ndelete command described in Section 5.6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. Entry/Line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create and operate on entries and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See the Glossary for the defini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.1. Promote entry up a level .............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Entry Promote ]                     Alt-E Up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ing the cursor will be shifted up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moted), if this is logically possible. If the current lin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or at level 1 with siblings preceding it, thi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.2. Demote entry down a level ..........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Entry Demote ]                      Alt-E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ing the cursor will be shifted down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moted), if this is logically possible. This is not pos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relates to its father as a first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.3. Reformat entry text after cursor .....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Entry Reformat ]                    Alt-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current paragraph, starting with the line with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organized so that each line is made up of as many comple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fit on a line. The paragraph in this context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the first labelled line or the first complete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. Lines are broken at either a space or a hyph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f space characters are reduced to a single space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end of the reformatte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can easily exceed the width of the screen, e.g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haracters. Characters to the right are hidden and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+'. To bring these characters back into view,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'+' and use the reformat command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ext into view. The entire text can be reformatt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current entry. To do so, use the File Reforma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5.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.4. Extend entry with blank line .........Alt-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Entry Exte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lank continuation line is added to the end of an entr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line and the continuation lines that follow it)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two reasons. First, it improves the visual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by allowing the user to easily distinguish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t allows continuation lines to be entered as part of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carriage returns are used to terminate lines.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 following, a carriage return will p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line in an outlin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.5. Add new line above current line ......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Line Above ]                        Alt-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is moved down one line. A new empty line is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 This will have a label if the current l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.6. Add cont line below current line .....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Line Below ]                        Alt-L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dds a new line below the current line. 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a label; it will always be a continuatio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  If the current line has descendents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 to the new continu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.7. Toggle label on/off line .............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Line Label ]                        Alt-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can be changed from  a labelled line to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back again by using this command. The first chil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continuation line as long as the entry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.8. Delete the current line ..............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Line Delete ]                       Alt-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trl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will be deleted. Normally, the line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line altogether. It will simply be cleared, though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as children and is a first child itself. This will also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has children and the preceding sibling also ha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9. Hide/Show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llow different parts of your out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hidden from or restored to view.  This allows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ig picture" of your outline, for instance, by hid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9.1. Specify depth displayed ..............Alt-H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Hide Dep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depth of display. Enter a valu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. Only entries down to the level specified will appear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9.2. Increment depth displayed ............Alt-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Hide Incre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ximum level seen, or depth, is increased by on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epth of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9.3. Decrement depth displayed ............Alt-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Hide dEcre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ximum level seen, or depth, is decreased by one,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9.4. Hide / show continuation lines .......Alt-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Hide Continu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 can be removed from and restored to view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ession. This can give a more compact view of the docum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belled lines, the first line of each entry, will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produce continuation lines will automaticall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f hidden.  These operations include reformatting and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as text is added to th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9.5. Hide / show path from root to node ...Alt-H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Hide Roo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oggle command, the edit screen is split in half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contains all the antecedents of the top line shown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screen. All editing is now done in the bottom half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is already presenting this half screen view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 full screen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9.6. Show node's parent at screen top .....Alt-H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Hide Par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of the current entry is presented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its immediate descendents (children). The dep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set to the level of the current entry. This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nts of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9.7. Show node at top of screen ...........Alt-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Hide N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is presented at the top of the screen, follow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escendents. The depth for editing is set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try's children.  This will hide all descendent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0. Search/Sort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commands allow you to search for text, an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xtual phrase with another. The sort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entries at a specific level in alphabetic or invers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0.1. Find text phrase .....................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Query ]                             Ctrl-Q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is command, you will be prompted for the phras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whether or not you are doing a case-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the search will match only on items with the same up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letters. All lines in the entire documen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occurrence of the phrase. No lines below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effect will be searched. If the text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beep. An Escape will let you escape from th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ntered a search string, it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dit or replace it.  Replace it by entering a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any ordinary displayable character. You can edi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y using BackSpace (Control-H), Delete, Left arrow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 These all behave as you would expect. After us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s, the search string is no longer replaced, but inst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by ordinary display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0.2. Find and replace phrase ..............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Replace ]                           Ctrl-Q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is command, you will be prompted for two ph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A search will be done of the document for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rase, following the rules given above. If the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second phrase will be substituted for i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computer will beep. Escape will escape from th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return you to the edit session. Both the sear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hrase can be edited, as described in Section 5.10.1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0.3. Find or replace next occurrence ......Alt-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Order Next ]                        Ctrl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repeat the last search or repl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may be repeated until no more search phras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.  At this point, the program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0.4. Sort siblings in ascending order .....Alt-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Order Ascend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ibling entries will be sorted in ascending order.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kept with their entries. Only the labelled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 This powerful command can change the entire order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s, so it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0.5. Sort siblings in descending order ....Alt-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Order Descend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ibling entries will be sorted in descending order.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kept with their entries. Only the labelled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 This powerful command can change the entire order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s, so it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1. Format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values can be set by command during an edit sess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efine the size and shape of your working screen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efine indent and tab formatting in your tex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ll of these options can be set before edit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NST, but can be over-ridden at any time during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1.1. Toggle decimal/classical labels ......Alt-V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View Decim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n an outline document are changed from a deci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lassical form or vice versa. This command has no effec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belled text document. Classical labels, from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re (with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upper-case Roma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pper-case Roma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rabic nu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lower-case Roma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lower-case Roma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parenthesized upper-case Roma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parenthesized Arabic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parenthesized lower-case Roma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) paren'd lower-case Roma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1.2. Toggle continuation line margin ......Alt-V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View Margi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left margin of continuation lines from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o a position indented below the label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1.3. Specify # spaces for Tab key .........Alt-V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View Ta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can be defined to move the cursor to every colu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ltiple of some small number. A value of 5 or 8 is oft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value in the range of 1 to 15 may be defi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ABs entered in the text are converted to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1.4. Specify spaces to indent per level ...Alt-V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View Lev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the number of spaces for indenta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umber of leading spaces for each level, multiply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this value.  The change will be reflected both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ile stor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1.5. Specify rightmost edit column ........Alt-V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View Wid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define the last column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ext is seen on the screen. It must be at leas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currently defined rightmost screen column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"shape" your edit window on the right edg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length of the line for the re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1.6. Specify rightmost screen column ......Alt-V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View Scree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define the column in which the '+'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hen the line has undisplayed text beyond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also is the rightmost column in which the help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value specified must be at least one more tha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ightmost edi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1.7. Specify bottom edit row ..............Alt-V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View Botto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define the last row for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text on your screen.  The maximum number of lines is 2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you to "shape" your edit window at the bottom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to retain in view one part of a document while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 of the same document elsewhere. Use this comm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s the results are undefined if the value exceed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n the screen. The program does not determ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from the hardware. Exceeding the possibl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uter may cause the program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re about 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artup screen of OutlinePlus, you may choose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o do so, press the space bar until the top prompt line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file to be printed. Then enter the name of any out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to be printed. During the edit session it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Print, Structure Print or Block Print comman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ose objects in turn. Labels will be "normalized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structure or block. That is, the highest level will b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labels will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inting is selected from the main screen or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uring an edit session, you will get the print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may accept or change the values of seven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umber of copie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umber of spaces on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umber of lines on a page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umber of lines at the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umber of lines at the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umber of lines to skip between pri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ether Form Feeds should be used betwee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values of these options are set under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OUTINST program. The individual values may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Enter&gt; for each in turn. By pressing the Space ba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an accept all the default values at once.  You ma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t any time by pressing Control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vanced Installation an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UTINST allows you to define the keystrokes for all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default values, and the help messages used in the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may be quite happy with those provided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f so, you should use the OP.EXE version of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use OUTINST.EXE to create and update support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EXE. This is the way to add of change command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ach operation and values that affect presenta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would you want to redefine the keystrokes that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? First, you may want OutlinePlus commands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mands in other packages with which you are familiar.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ake advantage of certain function keys combi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crocomputer that were not considered as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Finally, you may want to design a new command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system just for the challenge it pres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p the program by entering at the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IN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creen gives you a menu of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omm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elp l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efaul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ee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band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s that follow will provide an explan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.  The program is organized as a hierarchy of menu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brought back to the main screen before 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nd fifth options, [K]eep changes and [A]bandon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ecide what to do with all changes mad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en these options return you to the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Comm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the letter "C" you will get a menu of elev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a [P]rint and a [Q]uit option. If [P]rint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P", you will print all 76 commands sequences at o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 is selected,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he number or letter of one of the command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umbered list of the individual commands in the group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, followed by the [P]rint and [Q]uit op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options allow you to print the current menu or to leave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 number or a letter for a command, you will ge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defin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ick a command not yet defined, you will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the keystrokes that you want to cause the give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key sequences for each command in turn. The backslash (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&lt;Enter&gt; key serve special control purpose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ommand sequences. These purpo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lash, '\', will cancel the last keystro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The &lt;Enter&gt; key is used to end defining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Pressing &lt;Enter&gt; as the first response to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evious value for the command to be retaine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&lt;Enter&gt;, or Control-M, as part of the sequence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M". A command sequence may not begin with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I) as this serves its normal role in an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displayable characters are converted into Contr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sentation when they are being defined. Only the fir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must be qualified by the Control key whe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. Characters with ASCII values higher than 127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control value. A command sequence may matc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f another command as this makes the definitions ambiguo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s defined for the menu take priority over the sam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nder OUT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mand chosen from the menu already h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you will be giv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d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hange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ele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[A]dd, you will be prompted to ente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. You may enter as many such synonyms as you wis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lready defines another command,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command you really want the sequence to define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licting commands may be redefined at this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tches the initial keys of another command, you must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for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[C]hange and only one command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e current command, you will be immediately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placement sequence. If more than one sequenc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will be asked to choose from a menu the sequ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rules for resolving conflicting definitions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[A]dd above, apply to the [C]hange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[D]elete and only one command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e current command, that definition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If more than one sequence defines the comman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choose from a menu the sequenc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Help l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 of the program, choose "H" for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You will see one of two possible screens. If help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before, you will be asked to enter the two initi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ese are the lines that appear at the top of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edit screen before any command sequence has begu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lp lines have been defined, you will be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d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han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evie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ele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rin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[A]dd, you will be prompted to enter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the initial key sequence of a group of commands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appear at the top of the screen of OutlinePlus w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keys have been entered. You will then be prompted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nes that are to appear on the screen following tho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[C]hange, you will get a menu of al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sequence to be changed and redefine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nes. You will be able to keep or change any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[R]eview, you will again get a menu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y number the sequence of interest.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elp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[D]elete, you will again get a menu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y number the sequence to be deleted.  You will have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these help lines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[P]rint, all sequences and help lin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lines are stored in the file OUTLINE.HLP,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rectly edited with a text editor. All help lines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keystroke are saved together at the top of this file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irs of lines can be typed in and subsequently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-in sequence under the "Help option" of OUTINST.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help frames that summarize the keystrok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Outline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in OUTLINE4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