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ortan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(as of Aug. 1 1991) of POETRY GENERATOR is 2.1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file for version 2.1 is larger then 530K, it is too bi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on a single 360K disk, and may be so big that BBS us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ownload it. Therefore, we are continuing to distribut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. Vendors and BBS sysops may distribut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or both (provided the other terms and conditions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t, as described in the accompanying documentation).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version 2.1, and who cannot obtain it from a disk ve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local BBS, may obtain it by paying a $5.00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to: R.K. West Consulting, P.O. Box 8059, Mission Hills, CA 91346. (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 for 3.5" disk.) Payment must be in US dollars, drawn on and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