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's Graphics Viewer V5 is the ultimate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ANSI graphics?  Well, this progra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imply convert them to the Wildcat 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ily available graphic conver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them offer them to your call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Graphic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Graphics Viewer allows you to 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organized way, using a beautiful ANSI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pproach.  It permits viewing and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15 files (in this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with simplic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ind.   I hope that you enjoy this program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it and therefore get version 6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file capacity and some really incredi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quick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alled 1 in whatever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Wildcat program.  Most users us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but now this program is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So, C drive user's make your C:\1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orresponding files in it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MD 1 to m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RAPHIC1.BOB &lt;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1.BBS &lt;--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2.BBS &lt;--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3.BBS &lt;--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4.BBS &lt;--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5.BBS &lt;--------Place it in the C: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.WCX &lt;---------Save your current LOGON.WCX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you currently use one that i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our program LOGON.WCX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directory your Wildcat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, do a local login and you should be view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able .BBS format Graphics viewer your eyes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you've tested this program and fallen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enough to register it, here's simple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iles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1.BOB &lt;------ This is your Description file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BBS graphic files.  It is necessary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n the C:\1 directory (for you C driv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15 lines in this file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escriptions.  Study the way this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n edit it with your favorit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ng to your needs.  It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That's right, instead of being GRAPHIC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called GRAPHIC1.BOB and should re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1.BBS, FILE-2.BBS, FILE-3.BBS, FILE-4.BBS, FILE-5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as an example &amp; for your QUI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id of these and should use the follo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.BBS graphic format files.  You'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graphics files in this UNREGISTERED TR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1.BBS  FILE-2.BBS  FILE-3.BBS  FILE-4.BBS  FILE-5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6.BBS  FILE-7.BBS  FILE-8.BBS  FILE-9.BBS  FILE-10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11.BBS  FILE-12.BBS  FILE-13.BBS  FILE-14.BBS  FILE-15.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&lt;--------- This is the program.  Use it as your LOGON.WCX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and install it as a MENU BUTTON if you wish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 Sysop's Guide for installation instru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UTT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Bob's Graphics Viewer and se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get version 6,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to:  (DO NOT send cash.  We DO NOT accept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fastest service, send MONEY ORDERs.   Che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ayed 1 to 2 weeks to allow the check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61 Southwe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orida 3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lso required to get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6 which will be licensed to operate on 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(registration number, etc..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BBS and computer you will be using our progra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name                   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in           Your Wildcat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's MakeWild                   as it appears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--------------------    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                   State                  Zip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BBS Data line       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do you need 3-1/2 or 5-1/4 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ternational orders is $35 to cover speci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Guarantee?: We offer none and imply non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computer, you do so at your own risk. 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, try it if you wish, otherwise,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.BBS file must be 21 lines long.  If it'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, the 22nd lin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monster length .BBS files, like the exam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luded FILE-5.BBS, this program act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You'll notice as soon as you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BBS file 23 lines or bigger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SIZ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ose huge .BBS files to scroll smooth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5.BBS example, don't forget to use WCDra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.BBS file editor, to add the @CLS@@NOPAUSE@@NOST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top of the file.  This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at least use the @CLS@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.BBS forma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